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-=[ OnLine-Net ]=-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nLine-Net is a new network, that is based on everyday lif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have over 30 conferences, with more to come, but this networ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 than any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ould like to join OnLine-Net, please fill out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d in the zip file and return it to either of the two bbses,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ow.  Within a day, you will officially be a member of OnLine-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the meantime, please setup TriNet, and TriMail, if you hav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ready done so.  To get help with setting these up, read the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d in each of the 2 zip files.  Edit the config file online.cfg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e conference numbers correspond correctly. (Refer to documen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riMail is not needed but is inclu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4th Dimension BBS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(703) 803-2819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closed are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net.zip       -Tri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n70b03.zip      -Trinet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as.txt        -List of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ine.cfg       -Config file for Tri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ine.doc       -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mail80.zip      -Tri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m81b16.zip      -Trimail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in.frm         -Form to joi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