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Net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7/93 - TriNet no leaves the subject line as is when impor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done in order to comply with the wishes of a few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seem to be overly rigid in their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6/93 - Added a twit filter to filter out any messages addres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or from undesirable persons.  To enable this featu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ASCII text file with then name of qwkid.TWT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ub's "qwkid" is LOBSTER, you'd name the file LOBSTER.TW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ext file can contain from 1 to 500 names of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ant to pass messages for.  Here's an example tw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6/93 - It as possible that TriNet could generate a false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mporting messag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1/93 - Recompiled TriNet for compatibility with TriBBS 5.0's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