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ary 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PAGE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ACCOMPANYING MATERIALS ARE DISTRIBUT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WARRANTY, EXPRESS, IMPLIED OR STATUTORY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ED TO ANY IMPLIED WARRANTIES OF MERCHANTABILITY AND FIT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ARTICULAR PURPOSE.  IN NO EVENT SHALL ANYONE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EATION AND PRODUCTION OF THIS PRODUCT BE LIABLE F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, OR CONSEQUENTIAL DAMAGES, ARISING OUT OF ANY USE 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written utilizing Mark Goodwins TBAPI.  TBAP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BS are copyrights of Mark Good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is a program that enables the user to change a TriBBS Nod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bell status from the command line or 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will only work with TriBBS version 10.x.  It is not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ior versions of Tri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PAGE simply place it in any directory you 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is PAGE PathToNode PageBellStatus where PathTo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path to the node you want the page bell status chang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BellStatus is either ON or OFF.  To change your N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1's page bell status to off you would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C:\TRIBBS OFF  or PAGE C:\TRIBBS\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iling backslash following the directory nam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mmand can be used in a batch file so that you ca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ge bell status in an event if you wish.  The following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a Bat file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.EXE C:\TRIBB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will need to execute PAGE for every node tha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page bell status changed in, as it is a node specific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is free to all registered TriBBS Sys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act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Daugh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er 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511 N. 24th Street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ings, Montana 59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er Realms BBS 406-256-84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