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s Phon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know there's no warranty provi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case your one of those #^#^#^ people, we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 with this program.  The author n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(if any)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F is a program that will search for phone numbers,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ias names in TriBBS's user database.  This is good for 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names or duplicate phone numbers in your database.  D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screen and file of the people that holds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cluded with their names and aliases.  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compatible with TriBBS 10.x versions.  If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TriBBS 10.x, running this utility might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a seperate directory and copy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MWORK direct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Finder can run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 &lt;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s of the search (if any) will be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eposited in a text file called PHONE.TX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in user name/alias name/phone numb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any problems with this program, don't hes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me a note.  Heck, even if you don't have problems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anyway, I'm getting bored.  &lt;l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          Fax: (941) 561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1) 561-1971           Internet: sausa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1) 561-0002                     cyber@371-44.mx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