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SEC -- FREEWARE FROM P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winternet.com/~p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change a user's security level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0.0 will read back DOOR.SYS after running a door and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's security level has changed.  If it has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in place of TRISEC which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program Verify, as TRISEC is not compatible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ISEC, put a copy of the executable in each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PISEC MUST BE RUN FROM THE SAME DIRECTORY AS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PD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 (probably the same batch file as you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er)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sec [new 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sec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ch file is complete and control is returned to TriBB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curity level would b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Make sure you specify a new security level or PISEC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curity level with a null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