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TOT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File List to TriBBS (R) File Lis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-1994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is distributed on the freeware basis.  Registere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are free to use PLTOTL with their TriBBS boards. 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ysops may use PLTOTL  during their board's 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  Any other use of PLTOTL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TOTL is a  simple utility  for converting PCBoard  file listing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file  listings.   PLTOTL is  run from the  DOS command 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TOTL pcbfile tri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file        is the PCBoard file list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ile        is the TriBBS file list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PLTOTL can be obtained by calling The Lobster Buoy at 20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1-0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