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ON.EXE by C-Cu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for PowerBASIC for DOS 3.5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/released by Gary Price of Freejack's Software.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called "PBAPI10.ZIP, and is available on Freej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, number (256) 739-7121, in file area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re is no warranty/guarantee 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guaranteed to take up hard drive space. Clay C.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ssociated/affiliated with C-Cubed Software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liable or responsible for any losses o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misuse of this software.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software is released as Freeware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key file is required for this software to func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an Offline CD in the FAREA.DAT to being on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mand line driven. it may be called from the DOS Path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actual conversions, it first check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D marked as being Online. If there is, it asks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ontinue. If the user presses anything other than "y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 Then, it checks to see if the Offline CD number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ctually exists in the FAREA.DAT; if it does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If the first two tests pass, it proceeds to backup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EA.006. It then starts the actual conversion process. As it'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each file area as it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nter the following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on &lt;path to Node1's main directory&gt; &lt;offline CD # to put 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puton c:\tribbs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path to Node 1's main directory is "c:\tri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line CD # 23 will be put online. Note that, if you enter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# of less than 1 or greater than 9999, the program will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Note that there is NO trailing backslash ("\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th to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suggestions, or complaints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fortunecity.com/skyscraper/basic/1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vectorco.com/ccub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://ftp.vectorco.com/ccubed/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ebsites and the FTP site contain the most current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00 - 56K, v.90/v.f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My BBS currently has 2,141 file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D's worth! So, you filehogs feel free to call my BBS and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my programs, my BBS is free, as long as you abide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load/download ratio on my BBS - all downloads are "f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pecial account set up for people wanting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"Guest User" with the password "guest".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as a LONG logon time per day and per call, plus it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tted calls per day. Please note that if you use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won't be able to do "normal" things, like play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BS to leav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! I do NOT answer messages from "Guest Use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