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UPDATE for FREQUEST.  This now INCLUDES an OP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path to your TriBBS Main Directory.  I have also re-coded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-longer experince a DELAY between the name of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bug fix for FREQUEST.  Version 1.0 would le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e sysop.  Version 1.1 fixed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ail release of FREQUEST v.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