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-Sysop File Request Fil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6 Flight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d B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. 2 Box 217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chanan, Va 24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# (540) 254-2099                                 28800 Baud 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ficial TriBBS Support 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 # 9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****  See the botton labeled FREEWARE for details on FREEWARE 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Aviator's Heaven BBS!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eive support from Aviator's Heaven BBS! (540) 254-20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ve an internet address and it is:   F.BALMER.FLIGHTWARE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SHALL ANYONE INVOLVED WITH THE CREATION AND PRODU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LICEN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N MORE THAN ONE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LIGHTWARE products in a commercial, educational or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on more than one computer, it is necessary to purchase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 The Site License allows the organization to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n up to the number of computers licensed.  Site Licens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the total number of computers that will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Please use the "Multiple Use Order Form" in the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NOTE THAT THE SITE LICENSE INCLUDES ONE COP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.  The Site License allows you to copy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achines licensed.  Distributing, repackaging, or re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to third parties is not allowed.  All licen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contents may not be used by any service that charge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per copy without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R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(R) API 10.0 is a copyright of TriSo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to be used with TriBBS 10.0 and up onl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ST will check to see if the last caller requested any OFFLIN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ing.  If your last user has done so then FREQUEST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in the TriBBS message base letting you know that you ne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nline for a user.  If the last user has NOT requested any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then FREQUEST will exit quietly back to DOS.  This is a smal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written, but it will save you a lot of troubl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a user has requested a fi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this archive into your favorite dierctory.  It does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iBBS main Directory to run properly.  This is one of the bes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You only need to edit the file named FREQUEST.CF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 B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.  Is the sysop name.  It can be an ALIAS or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.  Is for Private File.  Select Y for yes and N  f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.  Is the conference number you want the message to be inserted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.  Is the path to your TriBBS MAIN DIRECTORY.  Trailing BACKSL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REQUIRED and should NOT 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n this just look at the FREQUEST.CF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you need to make a bacth file for this utility.  I have desig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from the TriBBS batch file GOODBYE.BAT.  Just m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your GOODBYE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\FREQUEST   &lt;---  This is the Dir. that you keep your FREQUES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ST &lt;---------------  This calls up FREQUEST and ru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 &lt;--------------  This changes back to your nod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just that simple. Now when ever a user select an offline fil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ified by FREQUEST that there is an offline file pend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ANY MAINTENANCE REQUIRED for this program. It will run onc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properly without any further help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 in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viator's Heaven BBS! for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  N O T E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SUBSCRIPTION board then please refer to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REGISTRATION.  If NOT, then refer to the section titled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....   This is a little FREEWARE utility that I have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iBBS sysops who are NOT RUNNING A SUBSCRUPTIO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means is that if you run a subscription board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collect money or not you will have to regis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e delay at the end.  See REGSITR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owever you are NOT RUNNING a subscription board then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dit the file named FREQUEST.KE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.  Enter your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2.  Enter your BBS!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t!  you are done.  The program was written to determ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FEATURE for TriBBS is TURNED ON OR OFF!  Just drop m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or comments for it in the future. I would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from you.  I am available on my system and also call The Lobster Bou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regular basi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a SUBCRIPTION BOARD then you will ne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with FLIGHTWARE.  To do this just fill out the fo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and mail it to me with $3.00 and I will create a valid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If you would like to pick-up your key online then just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box on the registration form and I will leave it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See REGISTER.FRM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