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riBBS FILE LIST UT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: Bertrand Le Gu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995,97 RnR Soft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: RNRFLxxx.ZI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File List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of your Master files list and last uploaded files lis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ummary listing at the beginning of the lis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 number, file area name, number of files,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file area with a header showing the file area name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access, private/public, On-Line/Off-line and HD/Cd-R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file with a footer showing number of files or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ing of private areas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ost archive (ZIP, LHA, ARJ, UC2, 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comment, banner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of your Master files list In HTML format (readab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Browser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stomisable header, footer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ion of an index file showing all areas with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ion of an html listing by files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able graphics related to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ility to generate &lt;A HREF=..&gt; command to a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click on files names in order to launc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o specify a web/ftp server path in order to install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 on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path converted to Unix format and possib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ternate path in order to send list to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ost archive (ZIP,LHA,ARJ,UC2,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comment, banner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enhanced style Directory Listing of all your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mounts of Files, and How Many Bytes are in eac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puts the total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PCB Colour Codes that are user defi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configurable (colour and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reated while in an nightly event or in a logon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arch threw your files.lst and update the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in the FILES.LST but not on HD       (del it 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on your HD but not in the FILES.LST  (add or dele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at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rt your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ecute a defined command for each files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a Path if it match a defined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ll the file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l for updating zip comments or compressing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� ALL of the above at one time (Only one CFG file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good time using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Like all RnR sharewares, RnRFL is a $15 sharew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riBBS MESSAGE UTILIT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: Bertrand Le Gu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995,97 RnR Soft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: RNRMSxxx.ZI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MeSsage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custom change confere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G*.BB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custom change Networ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T*.BBS and NETWORK.BB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the above for On-line us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l if you have some private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List of your conference that you can add to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Conference Name, Security level, Number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umber of users connected, #day the messages will be ke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Traffic Report of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showing the conference name, sec level,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ummary at the end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� ALL of the above at one time (Only one CFG file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good time using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Like all RnR sharewares, RnRMS is a $15 sharew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riBBS USERS UTILI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: Bertrand Le Gu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995,97 RnR Soft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: RNRUSxxx.ZI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RnR USers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s some Bulletins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TOF : makes your users compete to be the best or no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t depending on how many points you g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action the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 a message, Upload, Download,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LLET : Makes some statistic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now 2 bulleti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AGE = Callers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CAL = Callers By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SEC = Callers By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s Your Last Users Bulletin sh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ily C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e, time of lo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ummary showing if your last u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 a message, downloads, uploads, i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s Your New Users Welcome Bulletin sh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s name, date of 1st logon, speed and where they come fr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s your last user to see if he drops carrier and se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note if he do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rks for Delete users who hasn't logged on sinc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US won't take care of users who are flagged  as : LOCKED OUT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Like all RnR sharewares, RnRUS is a $15 sharewa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