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may contact the author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clay1@spacesta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iles may be downloaded from the folling sites 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ortunecity.com/skyscraper/basic/1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vectorco.com/ccubed/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vectorco.com/ccubed/fil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's Cr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8) 229-2353 (300 - 57,600 v.90/v.fl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andle on my BBS is "Beerwulf". My BBS currently has 2,140 file are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CD-ROM discs' worth! So, you filehogs come and help yourselves!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se an upload/download ratio - ALL downloads are fre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special account set up just for downloading files -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as "Guest User" with the password "guest". Note that you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things when logged on under this account, such as play g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gon to my BBS to write me a message, you MUST logon i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- I do NOT answer messages from "Guest User"! Like my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is free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