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Security System"  By: Damag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eith Hamilton do NOT have any responcibilities with the dam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!  Simple Enough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o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you must run INSTALL.EXE.  That will create a DOOR.CF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DAT.  DOOR.CFG is the file which will tell Security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is located and Your name and locked baud and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DAT is a file that contains your password.  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 THEN CHECK YOUR CAPS LOCK KEY!!!  YOUR PASSWORD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 IS IN CAPS IN THE PASSWORD.DAT FILE!!!  Security System MUST!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your LOGON.BAT or if you want it as a newuser password thing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 as NEWUSER.BAT but I warn you that when the newuser lo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time it will not load up NEWUSER.BAT!  Anyway... 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off the commandli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.EXE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?  Anyway..  L8r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Mark Goodwin for an Exellent BBS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..  Also for writing RMDOOR..  Thank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call Chromatic D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19) 486-2353 at 14.4 running TriBBS 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KUTCHAMAM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