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prepared for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is a maintenance release.  It cleans the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t adds the ability to specify the file to downlo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's name.  SPPURGE.EXE added to help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D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prepared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10-93  Added Min and Max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06-93  Changed Y and N defaults.  Now when it ask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nts to download the file, if the bother "X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ed, the default responce is N.  Otherwi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ponce i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rrected where it looks for multi-Node TriBBS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Not file; fileName.NOT contains the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ose the X option. Now the .NMS file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@DOWNLOADS@ @variable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2.0 ALPH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going out for release.  Needs a beter sample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chages the configuration file by adding a li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It also changes the parameter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C.BAT.  BETA testers, please see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