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B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Utility to create a second copy of TRIBBS running as a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this software at your own risk. Doug Rogers is not responsi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arrising out of the use or misuse of this software.  You ar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this program before using it on your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egal crap out of the 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states in the TRIBBS manual that it's possible to run another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as a sub-board. What he doesn't state is, there are a few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 set up TRIBBS as a door to another copy of itself my agenda was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adult files completely out of my public system.  I'm just TOO paranoi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will learn a filename and download something they don't need,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ef that *I* don't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as no problem getting the program to run... but suddenly I notic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available as not being passed to the second copy of the progra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left was not being passed back to the main 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BOARD takes care of passing the times around, as well as wri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file to call up the second copy and changing all of the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tep is to set up your subboard. Do this using the instal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RIBBS to create a whole new board in a separate directory. You'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in and set the init strings to match your strings in the original co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he file and message areas you want... in short, you can cre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new BBS that will run as a BBS-in-the-box! When you have this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, place a copy of SUBBOARD.EXE in the root of your MAIN board.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BOARD and press enter. Answer two questions: Where is the MAIN board's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usually C:\TRIBBS) and where is the SUBBOARD'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then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create a menu entry to call up the board. This is done by edi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.MNU (or other MNU file) in the NWORK directory of the MAIN board.  I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tter J on my main menu, so my bat file is called MAINJ.BAT. It ha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you are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 into the board, and hit the letter to take you to the subboard. In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ments you should get an entire new logon sequence, and you'll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GOODBYE in the subboard will return you to the main board. (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raid of confusion on the part of users, go into the LANGUAGE.001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GOODBYE question to "Go back to the Main Board". Do the same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bboard's menu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dropping carrier in the subboard will be returned to the main boar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gged off ther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orks well in a multi-tasking environment. Simply set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copy in the main directory of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it, drop me a not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Rogers'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606-271-0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voic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6-272-9674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