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����</w:t>
      </w:r>
      <w:r>
        <w:rPr/>
        <w:t>͸    �������͸ ������͸ ���͸ �͸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</w:t>
      </w:r>
      <w:r>
        <w:rPr/>
        <w:t xml:space="preserve">ķ ���    � </w:t>
      </w:r>
      <w:r>
        <w:rPr>
          <w:rtl w:val="true"/>
        </w:rPr>
        <w:t>ڷ ڷ</w:t>
      </w:r>
      <w:r>
        <w:rPr/>
        <w:t xml:space="preserve"> � � ��</w:t>
      </w:r>
      <w:r>
        <w:rPr/>
        <w:t>ķ � ӷ �� �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� �      � �� �� � � ��</w:t>
      </w:r>
      <w:r>
        <w:rPr/>
        <w:t>ͼ �  � �  �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� �      � ���</w:t>
      </w:r>
      <w:r>
        <w:rPr>
          <w:rtl w:val="true"/>
        </w:rPr>
        <w:t>ٺ</w:t>
      </w:r>
      <w:r>
        <w:rPr/>
        <w:t xml:space="preserve"> � � ��</w:t>
      </w:r>
      <w:r>
        <w:rPr/>
        <w:t>ķ �  � �  �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� �      � �   � � � �  � � </w:t>
      </w:r>
      <w:r>
        <w:rPr/>
        <w:t>ɼ Ը � ��͸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������������   ��� ���  ��� ����� 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(Vers. 1.8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A {COMMO} version 5.4 script for automating your BBS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sessions with up to nine TriBBS Bulletin Board Syste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Author:  Jim Bennet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14751 Barksdale S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Dale City VA  2219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NOTICE *** NOTICE *** NOTICE *** NOTICE *** NOTICE *** NOTICE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ersion of T_MAIL requires COMMO version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NOTICE *** NOTICE *** NOTICE *** NOTICE *** NOTICE *** NOTICE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T_Mail is a means for automating your mailruns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requirements with up to nine separate TriBBS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s.  While it is written in {COMMO} v.5.4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, T_Mail's completely menu driven user interface re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requirement for you to have any experience whatsoever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.  In fact, you will not even realize you are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at all.  T_Mail includes a fast, easy installation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guide you, via prompts, through the entire set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Normally, I release my {COMMO} scripts as fre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 have spent considerable time developing and t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_Mail so I am going to ask those of you who find this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ful to register the macro at the very low price of $10.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receive a customized version of T_Mail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a module that enables all the same great featur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, as well as TriBBS.  The registered version supports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entries in the phone directory (versus 9 in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Registered users will also be able to download an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BBSware modules such as WildCat 3.x and RBBS at no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(except perhaps for the cost of the call to d/l the fi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also receive priority support in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network conferences:  TTN:  Shareware, Communi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ME:  Communications, ILINK:  Shareware, Communications, FID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Regardless of whether you decide to reimburse 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al amount I'm asking, I have to remind you that this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{COMMO} v.5.4 and one/both of an Omen Tech ZModem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HSLink.  These programs are shareware and carry with them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licensing agreements.  If you decide to make use of T_Mai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 ask you to *PLEASE* at least register the other supp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In my opinion, {COMMO}, DSZ/GSZ, and HSLink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st communications related programs available anywhere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.  The authors deserve payment for their outstanding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uff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Hardware:  T_MAIL was developed and tested on a '4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e running MS-DOS 5.0.  I have no reason to believe it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perfectly on any other DOS-based platform.  I recomme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un on a machine that has a hard disk, but given the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size of the program, there is no reason T_Mail couldn'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on a floppy-onl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Software:  In addition to the files found in the T_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, you will also need COMMO.COM and COMMO.FON (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54.ZIP) and at least one of the following protocols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.COM, DSZ.EXE, GSZ.EXE, VZ.EXE, or HSLINK.EXE.  Those of you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have the full range of transfer options open will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oth a ZModem driver (any of the Omen Tech drivers or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ZModem -- VZ.EXE) as well as HSLink.EXE.  You will also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ernal text file viewer.  My personal recommend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erg's excellent LIST.COM..but you are free to use whatever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found the following files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_MAIL.COM       --    Program to start main T_Mail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_MAIL.MAC       --    T_Mail main us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STALL.COM     --    Program to start the install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STALL.MAC     --    T_Mail installation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IPT.MAC      --    Main T_Mail BBSing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$1.SET       --    Default .SET File For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$2.SET       --    Default .SET File For 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$3.SET       --    Default .SET File For COM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$4.SET       --    Default .SET File For COM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_MAIL.DOC       --  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--    Description for BBS fil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.FRM          --    Sample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V17     --    Recap of the most significant T_Mai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NEW.V17     --    Changes since la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urrent T_Mail users should review the next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grading From Previous Vers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the T_Mail files into the same directory wher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.COM and COMMO.FON.  If you are already using {COMMO}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not have to create a separate directory with a dupl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COMMO.COM, COMMO.FON, and all the T_Mail files.  T_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overwrite any supporting file you're already us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, i.e. the .FON, .SET, or .MAC.  T_MAIL has its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ing files, and the two .COM files ensure that only T_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ing files are used when you're running T_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n't already using {COMMO}, then the minimu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_MAIL needs is the COMMO.COM and COMMO.FON files from COMMO54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 well as the REGISTER.FRM should you decide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_Mail/COMMO combination longer than the COMMO licensing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). If you are planning on using COMMO for your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program, then you will need other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 archive. Refer to the COMMO doc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already added a "SET COMMO=" type lin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, I highly recommend you do so now.  The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line is "SET COMMO=drive\path", for example "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=c:\comm" would specify the COMM subdirectory on your "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  Reboot your computer after adding the "SET COMMO=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tried to make the T_Mail installation proces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less as possible.  To begin, run TINSTALL.CO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STALL 'x' (where 'x' is your COM port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TINSTAL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gin the installation process for a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's on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unning the installation program, you should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data handy as a reference come time to answer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paths you want to set for you mai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path you want to set for session captu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path/filename for your ZModem driver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path/filename for HSLink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your modem initialization string, com port #, and port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logon first name/last name/password/phone #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BBSs you'll be adding to the T_Mai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the method each BBS uses to get to the TriMail door (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ethod", I mean do you get to TriMail via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Menu, or Door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 the letter you type at whichever menu to invoke Tri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path/filename for your text viewing utility (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COM)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prompted for a data item during the installation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n't sure of how to answer, just press &lt;ESC&gt;..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turned to DOS.  You can check the correct response then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process again by running T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swering all the prompts, you will b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to DOS.  If you have completely configured T_Mail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begin the main script by running T_MAI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UPGRADING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run TINSTALL again if you are upgr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version of T_Mail 1.2 or later.  All you need to do is 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into your T_Mail directory and run T_MAIL.COM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eature which has been added to T_Mail since the versio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 can be added via the T_Mail Main Menu (e.g., spec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viewer to use for viewing capture files.)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un TINSTALL agai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USING T_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Be sure you have read section VII before using T_Mail</w:t>
      </w:r>
    </w:p>
    <w:p>
      <w:pPr>
        <w:pStyle w:val="PreformattedText"/>
        <w:bidi w:val="0"/>
        <w:jc w:val="left"/>
        <w:rPr/>
      </w:pPr>
      <w:r>
        <w:rPr/>
        <w:t>call any BBSs.  This section contains important info about BBS</w:t>
      </w:r>
    </w:p>
    <w:p>
      <w:pPr>
        <w:pStyle w:val="PreformattedText"/>
        <w:bidi w:val="0"/>
        <w:jc w:val="left"/>
        <w:rPr/>
      </w:pPr>
      <w:r>
        <w:rPr/>
        <w:t>confi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tried to make using the main routine as eas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.  Running T_MAIL will place you at a Main Menu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n see all the options available to you.  Perhaps the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important options are:  Create File Download List, Mark BB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tar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reate File Download List" option is the one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if you want to specify files to be downloaded from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s in your directory.   One note on specifying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:  if the BBS you wish to download from is a multinode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only have to specify the files from ONE of the node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 use the same config files, so it won't matter which nod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 to connect with.  All files designated for that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which node you specified in the file setup s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ark BBSs" option allows you to select a set of bo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called in any one T_Mail session.  If you mark BBSs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ose boards will be called.  If you don't mark any bo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script defaults to calling * ALL * of the BBS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directory. If one, or more, of the "marked" boa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nodes of a multinode BBS, then all nodes will be un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onnect with that BBS on any of th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ART SCRIPT" option will begin the dialing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operating in Timed Delay mode, then selecting "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" will place T_Mail into "hold" mode.  The script will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at the time you specified in the setup.  If you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in Timed Delay mode, then the script will begin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you've selected "START SCRIPT"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rked" BBSs, then those marked BBSs will be the ones dia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current session.  If you have not marked any BBSs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ipt will dial ALL the BBSs in your director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ther option is fairly significant -- Timed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This is the one you would choose if you want to set T_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its dialing process at some future time.  BBS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less busy in the middle of the night while fol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leep or in the middle of the day while folks are at wor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ool.  Take advantage of T_Mail to call the boards during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.  Because T_Mail completely automates your BBSing,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be at your machine when it's running.  You can be off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else..or, if you run a multitasking system, you can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_Mail in a background window while you get some other work do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eground window.  I personally run DESQView-X, so I can at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utility of BBSing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check out the other Main Menu options to se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do for you.  If you ever need to change on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ptions after the initial installation, it is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by using one of the configuration selections.  If you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t about which to select, be sure to refer to (H)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NOTES ON USING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_Mail is setup to place your .QWK and file download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f your choice (you will specify the director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process.  The directory can be reconfigured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off the T_Mail Main Menu.)  In order for this func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properly, the protocol you choose must allow for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s in the protocol command line -- something whic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version of one of the Omen Tech ZModem dri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SZ/GSZ) does not support. Unregistered Omen Tech driv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the specified directory and will place any download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current directory (most likely your T_Mail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.  T_Mail will still work fine..your d/l'ed mail packe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just won't be where you think they should be if you'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unregistered DSZ/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ZModem (VZ.EXE) supports download paths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Your mail d/ls and/or file d/ls will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(s) you designate in TINSTALL (or from the T_Mail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BBS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T_Mail to automate your mailruns, be su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configured TriMail properly on all the boards you'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.  You'll need to manually ensure your Conference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ppropriate.  Since T_Mail will do a scan of new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BBS main menu prompt, I recommend you toggle "New Files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ff" in Tri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lso select "Expert Mode" on whichever BB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will call ("X" from the TriBBS main menu).  I also recom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toggle "Check for Messages Waiting" to "off" on every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_Mail will call ("Y" from TriBBS main menu, then "W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CAP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_Mail creates a .CAP file for each BBS session it ru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 with each BBS will be logged to a "BBSID".CAP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you specify for capture files in the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 T_Mail is configured to keep only the most recent .CA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BB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iles are an invaluable tool for folks wh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ttended sessions.  They will present a literal rec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that happened during the session.  If something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wrong during any session, the capture file will give you a c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the problem.  I have also setup the capture files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o notify you if the BBS appeared to be down, or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was unable to connect with a board due to its being bus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number of attempts you specified in the insta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hould ever encounter a glitch with the scrip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my help in solving the problem, I would appreciate i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save the .CAP file for the session with a problem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vide me a reference as to where the problem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iles are for your information and may be dele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, as you desire.  Again, T_Mail is setup to maintain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current capture file, so there is no requirement for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delete any files..just that you may do s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iles may be viewed from within T_Mail by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 - View Capture Files" from the T_Mail main menu.  You mus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n external file viewing utility before this op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vailable to you.  I recommend Buerg's LI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DOWN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_Mail enables you to download files from your favo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BBS Bulletin Boards as well as handling your mail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you will review the New Files list that is included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QWK packets.  If you see a file(s) in the list that you'd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, then before dialing the board, select "F" (Crea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List) from the T_Mail Main Menu. 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BBSs in your T_Mail phone directory and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for which BBS it is for which you wish to bui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list.  After selecting the appropriate BBS numbe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T_Mail will begin prompting you for filename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download.  Enter the filename you wish to downloa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 Continue entering filenames at the prompt until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hausted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designated the files from one BBS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e process for as many BBSs as you wish.  T_Mail mai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, independent file lists for every BBS in your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ists will be automatically deleted after the file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your mind about downloading some files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, then you may delete (or edit) the "BBSID".DLD file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ontained in the same directory as your T_MAIL/Commo fil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LD file is a straight ASCII text file that will contai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per line.  You may add to/delete from/or delete enti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DLD file as you wish.  If you add to, or delete from, b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remains the same after you've saved the edited fil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lename per line..no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file for each BBS will contain entri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ssion Recap" section which will indicate what file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for download during the T_Mail session with that BB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ble.  Be sure to check your .CAP files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elcome any comments you might have on T_Mail -- either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ad.  I routinely monitor the TriNet Shareware, Communi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riBBS Support Conferences.  If you don't have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Net, then I can also be found in the ILink, RIME, FIDO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Net Communications/Sharewar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joy T_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 Benne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