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 from abov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information for weelky TriBB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pecify and Internet e-mail address,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will be sent to you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0 Non-Pro Reg. Code  : ________ @ $3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1 Pro Reg. Code      : ________ @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1.x Reg. Code          : ________ @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to 10.0 Pro Upgrade       : ________ @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ro to 10.1 Pro Upgrade   : ________ @ $ 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Pro to 11.x Upgrade       :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bama Residents add 8% Sales Tax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) MasterCard           ( )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5-737-9189  (Orders Only! No Voic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send the form directly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