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DelUsr 10.1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10.x sysop utility that examines the TriBBS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all users who have not logged on within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Sysops can limit the search to a specific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a upper and lower range defined by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UTILITY. IT ABSOLUTEL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VERSION OF TRIBBS PRIOR TO 10.X!!!!!!!!!!!!!!!!!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 you need to use the TriBBS 5.x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DELUS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ELUSR # X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# is replaced by the number of days since the user h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. The "X" is replaced by the lowest security level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range.  This level is NOT INCLUDED in the search so us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is lower level would be searched and marked.  The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upper security level you want to end the search range 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INCLUDED in the search so users up to but NOT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vel would be searched and marked for deletion accor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however many day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igh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___ Low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 # of DAYS caller has gone sinc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BDelUsr will mark for deletion all users ABOV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level 50 which have not logged in for 90 days.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without any command line parameters it will run with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ich are all users between Level 0 and Level 40 that have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 a year (365 da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you can unmark those who have been mark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BDELUS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0" parameter unmarks users which have been previously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You must give it the lower and upper range parame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ant to be unmarked. If you want to unmark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, just enter 0 for the lower ranger and your highest possi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e upper range. This will ensure everyone in the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 If you only want to unmark those within the range you previous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ype the same parameters you orginally ran with for your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only put a "0" for the number of DAY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BDELUSR 0 0 50 (This UNMARKS for deletion any users betwe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). CAUTION: This utility unmarks ANYONE marked for dele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you give it, wether they were marked for deletion by hand befor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tself, matters not. It's a good idea to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using this program so that any users you have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are GONE and won't get accidently unmark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how this utilit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100 who haven't call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60 1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for deletion those between Level 10 and 50 who haven't called in 60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5 and 30 who haven't call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20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25 who haven't called i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8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50 who haven't called i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65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30 and 6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4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since no command line parameters we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may cross check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for deletion by viewing an output text file tha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name including their security level and their last date of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's been since their last call.  This text file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node's main directory under the name TBDELUS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meets with your satisfaction, you should then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. This will do the actual deletion of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by TBDel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or us. But you use it at your own risk. I'd m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user data files to be on the safe side. Those are in your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re called:  USERS.DAT, USERS.SUP, USERS.IDX and ALIA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opy these files back over themselves from your backup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. It's doubtful you will though so long as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ctive on your system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include your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 96  10.1:  Added a check to ignore callers with a blanked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as produced by US10's Zap user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