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BDupPh 1.2 by Marc C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ware TriBBS 5.1x sysop utility that examines the TriBBS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s a list of all users who have the same Phone Number,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 depending on which command line parameter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upPh.exe can be in any directory of the sysop's choice so long as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PATH. You should execute this program by typing TBDUPPH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ameters for it at the DOS prompt in your main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executing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DUPPH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"x" is replaced by either "p", "b" or "#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 you want to search for duplicate Birthdates, Passwords or Phone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un it without giving it any parameters the DEFA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uplicate Phone Numb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UPPH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 Searches only for Duplicate Birth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UPPH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 Searches only for Duplicat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UPPH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 Searches only for Duplicate Phone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, TBDupPh search the entire user bas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ose below the new user security level) for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ame Birthdate, the same Password or the same Phone Numb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bined searches. Each must be run seperately. It won'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have the same phone number AND password or the same Birth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tc.. But you can run the program all 3 ways, 3 different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amine the 3 output text files for users COMMON to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. These would be the most likely culprits of "multi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"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utomatically IGNORES all users who are below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for your system. This is hardcoded and can no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xecuted this program you can search the output file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 in more than one search and then investigate them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upPh generates a seperate output text file for each way you run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for the duplicate phone number method is called DUPEPH.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for the duplicate birthdate method is called DUPEBD.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for the duplicate password method is called DUPEPSW.OU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generated in your main node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t's really pretty simple. As usual, you ar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 might do to your system. We have tested this program on 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rks for us. But you use it at your own risk. This utili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user data files in any way, it is READ ONLY, theref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afe to use while you are logged into the BBS or whil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dvice and updates by calling us on our BBS in St. Louis M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It's Fire Escape's BBS Directory HQ at (314) 741-9505 or (314) 741-0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-Mail to MARC BROOKS. Or you can send mail or feedback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arcb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Broo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