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N: TicIt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copy of TicIt call City Scape BBS, 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 &lt;!&gt; ProSoft Key Upgrade, choose it and proced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using ZMODEM, once accepted and it reconizes yo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a personal key file for Tri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