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  Sharewar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ab/>
        <w:t xml:space="preserve">         T.B.N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iBBS New Files l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Copyright 1993 JP Luig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ease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ation and associated programs are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JP Luig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may be distributed only in its original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all documentation and 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BNF and all support files are provided on an "AS - IS"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no warranty. JP Luiggi cannot accept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s of data, profit, or any damages which are incur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this program or any 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s TBNF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BNF works as an upload files lister for all files upload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s can put it into their board and TBNF will make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all files uploaded for the last 15 or last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BNF has been written with TopSpeed C++ &amp; Slick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s Sharewar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 is great for both programmer and the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. The programmers can distribute their produc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involved in expensive marketing or advertising. The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benefits by receiving a full-featured program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than the commercial competition, and suppor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from the author. But it only works if the end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ipates in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is not free. After using TBNF for the suggested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trial period, you must pay for continued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worked hard to produce a good program and the pr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f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Please look at the TBNF.CFG file and edit it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ust have at least 4 lines and more if you want to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area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is a exemple of a simple TBNF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G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 : TriBBS main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: BBS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 :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 : Listing type (15 or 30 d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remove some area from the li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add a CONF statement on the 5 line and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next line the number of the conf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f a config file with exceptions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G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 : TriBBS main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: BBS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 :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 : Listing type (15 or 30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 : 'Magic'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6 : I don't want to see the area number 1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7 : I don't want to see the area number 3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8 : I don't want to see the area number 10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 on 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PLEASE BE SURE to end each line with a CR/LF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 suggest you put TBNF as an event and run it wee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kes that you'll have a master list of all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uploaded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y USING 2 CFG files, one with 15 on line 4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30 on line 4, you'll be able to make 2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files of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could be TBNF15.CFG and the other TBNF30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as TBNF uses only as output TBNF.LST, be sure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on completion the TBNF.LST to another na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ning aga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 copies are completely functional. You will onl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UNREGISTERED COPY" at the beginning of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ets you test the program with its true look and f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encourage me to continue this policy by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BNF registration is only a POST CARD of your city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s that, i'll see more of the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oo expensive isn't it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an Philippe Lui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Rue de l'Avign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8370 Plaisir (FR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int out REGISTER.FRM for complete ordering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i receive your registration, you will rece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ion code. Because the program is not cripp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ffect your activation code will have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mination of the shareware message and the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as Registered on the file'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for TB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GGY BBS:   (Board's 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33) 1-69-03-65-19        v32 bis 1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         (2:320/2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a message to JEAN LUIGGI 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lec            Sharewar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ME                Shareware, bb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               Shareware 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write to me with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an Philippe Lui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Rue de l'Avign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8370 Plaisir (FR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fortunately, i can not offer phone support at this tim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respond quickly to queries sent by thes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