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 R I B A N K  v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andy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iBBS (tm)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riBBS is a registered trademark of Mark D. Good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! NOTICE! NOTICE! NOTICE! NOTICE! NOTICE! NOTICE! NOTICE! NOT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this on versions of TriBBS PREVIOUS to 10.0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! NOTICE! NOTICE! NOTICE! NOTICE! NOTICE! NOTICE! NOTICE! NOT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version of TriBank PRIOR to 4.0 (3.3 or less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run the data file conversion program TB33TO40.EXE.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, just delete TRIBANK.DAT and start fresh. 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4.0) of TriBank without converting the data files with TB33TO4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AT'S out of the way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downloading this TriBBS door!  Basically, what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s allow your users to be able to store some of thei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way for use whenever the need it at some other time. 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, clean, and simple door that your users will enjoy hav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ank has multi-node capabilities;  all you have to do i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configuration files for each node!  It's THAT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warning to all:  TBEDIT, as of yet, does NOT SUPPOR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!!!  Thus, do NOT USE THIS when there might be a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using one of TriBanks data files at the same time!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warn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Note About Non-Standard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non-standard IRQ modem setups with TriBank!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ass it as the SECOND parameter when call TriBank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TriBank on a modem that is set up on IRQ 1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ll TriBan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BANK TRIBANK.CFG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that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Make a directory for the door, and move all file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chive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ake or edit the configuration file(s).  Call it (them)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, but whatever you name it, has be the first parame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for TriBank to run.  For multiple nodes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configuration file for each node.  Call them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BANK1.CFG, TBANK2.CFG...etc, or something like th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uration file is a simple EIGHT (or more) line ascii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hat contains (with no leading or trailing spaces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1 - Door data file type (Put TRI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2 - Path to the above door data file (th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3 - Your BBS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4 - Sysops First &amp;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is is what registration codes are bas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5 - Locked Baud Rate (0 if not loc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6 - Path to the NODES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is MUST have a trailing backslash "\"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7 - Maximum time you want users to store away in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is a DEFAULT if you a particular users's security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 is not specified.  If you don't have a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 level further down in the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will only be able to store away the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is placed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8 - Your registration number (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9 - security level,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d of the configuration file,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line, is for security-specific time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s.  You do NOT need to have this. 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omit this area, users will be able to st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d on what is on line 7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above at "Line 7").  You can hav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t security levels here.  All you do i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curity level, a comma and the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unt of time you want that security leve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le to store in the timebank.  SECURITY LEVE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MATCH EXACTLY!!!!!   If a user has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 of 13 and you have levels 10 and 20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 file, they will only be abl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mount of time that you entered a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n line 7 of the configuration file).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one of these lines would look like for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 of 25 and a maximum time stored awa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 level of 65 min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,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Next, go add a line similiar to the following in your DOORS.M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,TriBank,tribank.bat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Now you will have to make the 'batch' file to run the door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what min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\TriBBS\doors\tri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bank triban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his is in your NODE's main directory, and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use the correct filename for the configuration fil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ri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f you are a REGISTERED TriBank sysop, then you also have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your own menu for TriBank.  Call it TIMEBANK.ANS and p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 your TriBank directory.  You MUST save a few lines (about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BOTTOM of your menu for TriBank's own menu prompts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s.  IF YOU USE ANIMATION IN YOUR MENU, MAKE SURE THAT YOU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URSOR TO THE LAST LINE OF YOUR MENU (AT THE BEGINNING OF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) BEFORE YOU SAVE 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you can add these special "at-codes (@ codes)" to your men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fill in certain information for you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TS@ - Displays the amount of time the user has stored in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VER@ - Displays the TriBank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riBank is running, the sysop can press certain 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 a variety of functions.   The following is 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that TriBank's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 window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lp  display that  lists the  RMDo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 door and  return the caller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  Pressing the ESC key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chat mode.  If the caller has ANSI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al Split-screen cha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(and datclai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.  No warranties, guarantees...PERIOD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and WILL NOT be responsible for the actions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anything it does or does not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is NOT crippleware.  ALL features o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out registering it EXCEPT the abilit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display screens and the user editor.  The EDI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ank data files IS crippled--it cannot be used unless you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, registered TriBank sysop.  This is the incentive I o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pport shareware by registering this door.  By regis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your own registration number that will rid yo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UNREGISTERED SHAREWARE] notice and the beg screen when a user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, and it will be replaced with: "Registered to: [Your BBS]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you recieve will work with this, and all futu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ank.  This code (number) will be mailed to you via U.S.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etter.  To register, please see REGFORM.TXT which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luded with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that your name on the REGFORM.TX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how it is in the configuration file!!!  If not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ll not work correctly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: The Lobster Buoy BBS, home of TriBBS  (207) 941-0805 (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rhunt@tri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E: NetAdmin or NetChat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il Mail:  Randal C.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Grov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ewer, ME  04412 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Randy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