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LOGON.EXE 1.0 by C-Cub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uses the API ("PBAPI10.ZIP") for PowerBASIC for DOS 3.5. Thi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/released by Gary Price of Freejack's Software,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 It also uses a BBS Door programming library for Power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5 ("DWDOOR31.ZIP"). This library was written/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Davis of DavisWARE Software. This library is shareware.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, as long as it's used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re is no guarantee/warranty for this software,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 You use this solely at your own risk.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. Clay C. Clear, and anybody else associated with/affil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, shall NOT be held reliable or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es arising out of the use or misuse of this softwa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, you MUST accept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software is released as Freewar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use a registration code or key fil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or does is allow a caller to go directly to a menu, or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logon. it allows direct jumping to the Main Menu, the Syso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enu, the Message Menu, and the Doors Menu. The Syso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ed if the caller possesses the minimum security level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FG file,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("TRILOGON.CFG") is commented, so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detail on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setting up a door on your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I will not provi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an be run from any logon batch file that generate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. It canNOT be run locally, as it needs the Node's 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is only created when a caller is logged on; it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a local log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logon batch file MUST change to the door's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door! It canNOT be run from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door, enter the following in the call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gon &lt;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rilogon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, ASC, and HLP files MUST be in the doors directory when i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in the configuration file, the door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grater than '0'. You may test for this in the calling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ppropriate action. It will also write the erro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LOGON.ERR". If it is an internal error, it should still wri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door at the end of the calling batch file, just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, or the results may be unpredi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s may be replaced by your custom creations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otkeys that you put in your creations match the hot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uration file! Otherwise, you could hav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callers! The menu's MUST be called SYSOP.ANS, SYSOP.ASC, REGULAR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R.ASC. The ANS are the ANSI screens; the AC are the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screens are what are displayed to "regular" callers;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displayed to the callers who possess the minimum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CONTACT.DOC for details on how to contact me wi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suggestions, complaints, or if you would like for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