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-Message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RI-MESS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MESSAGE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TRI-MESSAGE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TRI-MESSAGE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Message is a TriBBS 10.x message importer.  Do not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f you are running a prior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Message will allow you to import a text file into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s a message.  You can import the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, all users, all users with a certain security leve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urrently on-line.  This can be done via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rate correctly Tri-Message needs to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iding in it's directory named TMSG.CFG.  This file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the path to your TriBBS main director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ri-Message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G "FROM" "TO" "SUBJECT" "CONFERENCE" "PUB/PRIV FLAG" "TEXT.F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arameters with more than one word Tri-Messag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each parameter enclosed within qouta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is the name of the person you want the message to be fr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real name or alias of a person on your BB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um - will mark the message from the us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-line on the node specified by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is the name of the person you want the message to be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real name or alias of a person on you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- Will mark the message to ALL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USER@ - will send the messag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num - will send the message to all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 specified by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um - will send the message to the user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on the node specified by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s the subject of the message and must be no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the number of the conference you want the messag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any number from 1 up to the number of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/PRIV FLAG is 0 for a public message or 1 for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FIL is the name of the text file you want imported as a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exist in the same directory as T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arameters except for subject are case insensitiv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JOHN DAUGHERTY, john daugherty, John Daughe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 they will be read in correctly.  The only fie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erned with case is in the subject field.  The su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BBS in the exact case you enter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Message is multi node aware and will work when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 online as long as you correctly specify the nod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from me to John Smith with the subject of Hel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 private.  The contents of the message i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G "John Daugherty" "John Smith" "Hello" "3" "1" "HELLO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from me to all users with a security level of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New User, in conference 2 and private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in a file named 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G "John Daugherty" "SEC 15" "New User" "2" "1" "NEWUSER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from me to all users on the BBS with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BBS in conference 4 and public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n a file named UPGRAD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G "John Daugherty" "@USER@" "Upgrading the BBS" "4" "0" "UPGRAD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the user currently on-line.  The bes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welcome a new user to the BBS with a personaliz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in newuser.bat, when the user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prompt they will have a new message from you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This can also be used in upload.bat with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ank you for the upload.  I wouldn't recomend t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s if they upload 5 files at once they will receive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welcome message to the newuser on Node 1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lcome in conference 1, and private.  The conten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file named WELCO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G "John Daugherty" "Node 1" "Welcome" "1" "1" "WELCOM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Verduyn requested the ability to send a message to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was currently on-line so that page requests from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ternal page program could be sent to him in the message ba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 parameter was added to the From field as well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MSG like this the batch file that calls the external p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check for the existence of the file that is ma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not available and a reason for the page has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If this file exists then call TMSG and delete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external page program makes a file called PAGE.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made a request after checking for the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ould use the following line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G "Node 1" "Justin Verduyn" "You Were Paged!" "1" "1" "PAGE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n'tforget to delete this file after the message is sent, or T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each time the external page program is used sin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lias's are handled makes using aliases a little tricki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an alias message then make sure that both th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 are aliases.  If not the message counters won'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happens because the API's routine that upd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appears to only work correctly if both fields are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eal names.  The message is sent, the waiting mes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ame reason I would not recomend that you use an ali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 if you are using @USER@, SEC num, or NOD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field is checked to make sure that this is a legitim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, but if it is a private conference or the conferen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ost security level than FROM has, the FROM isn'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have access to that conference.  It is assumed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ysop, or a cosysop and has tha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 field is checked to see if the user has a security leve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than the read security level for that conference. 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message is n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erence is private and TO does not have access to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is displayed and the message is n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OM and TO field are aliases and the conferenc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posts an appropriate message is displayed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erence is public posts only and the message is marked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essage will be displayed and the message will not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erence is private posts only and the message is mark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essage will be displayed and the message will not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 field is  @USER@, SEC num, or NODE num each user aff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amined.  For example if I sent a message to all security level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a conference that was private and 3 did not have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hat do have access will get the message, but the thr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ill not.  You will see Message posted to user for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a different message for those that weren'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that is read in as a message can be any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must  be no more than 72 characters in length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line in the TriBBS message base.  If i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characters all of the characters past that point will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TriBBS can currently not be longer than 200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s longer than this the rest of the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G does not translate any @ codes, but they ar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long with the message and TriBBS will interpe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it would if they had been entered on-line.  Thus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TriBBS @variable@ or @X color code in your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Remember though that an @ code will expand and if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go past the 72 character limit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to Tri-Message is that the message will displa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essage saying posted by Tri-Message [UNREGISTER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not display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ri-Message and sould like to register i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cluded in this archive.  Registration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mething added to Tri-Message drop me a not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dea I will add i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TriBBS 10.0 utility that you can't fi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nd explain it.  I may already be working on it, but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d do make the utility I will give you a fre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  My contact information is included in the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