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CallersByState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96 by Doug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1/7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Carolina, TriBBS #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4) 663-7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/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, Doug Henderson, be held liable for any loss or da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/or equipment by your  use,  whether  proper  or  improper,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product  is  provided  AS  IS.  There  are  NO  warrant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,  whether  expressed  or  implied.  By  using  this  progra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SENT to the terms and conditions of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tm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allersByState  v2.0  is  a  shareware  program.  Please  see   the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that is included in this archive for details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riCBS cannot be run as an  unattended  even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executes, you must  press  a  random  function 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Once registered, TriCBS can be run in unat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,  or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r commercial online service of  your  choice,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make any changes to the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S.EXE   &lt;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S.DOC   &lt;-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S.CFG   &lt;- 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&lt;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.TXT   &lt;- A current catalog of  TriBBS  utilities  written  by  Do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TXT   &lt;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RICBS.EXE and TRICBS.CFG  into  your  main  TriBBS  directory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hat the .CFG file remains in the same directory as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text editor, edit the TRICBS.CFG  file  to  include 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                    &lt;-- DRIVE/PATH to the main Tri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clude the trailing  backslash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ftware will not 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mwork\              &lt;-- DRIVE/PATH to the MWORK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clude the trailing  backslash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ftware will not 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display\bullet6     &lt;-- DRIVE/PATH/FILENAME of  display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 NOT add an extension to 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creen  because   TriCBP 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s .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0000                     &lt;-- Your 9-digit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 run  TriCBS  as  a  daily  event.  Execute  TriCallersByStat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 to  it.  If  you  have  any  questions,  complaint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lease feel free to call  Node  Carolina  at  (704) 663-7602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reached via Compuserve (71140,3644) or Fidonet (1:379/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riCallersByStat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