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SYSOP to add different paths for TRIGNU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riG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