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NUA v1.0 By Scott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t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riBBS 5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NUA v1.0 is not guaranteed to do an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up room on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NUA (TriBBS New User Alert) is a utility to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USER.BAT.  This program creates a SMALL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letting the sysop know that there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user since his/her l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NU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OS Text EDITOR, create a TRINUA.CF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nforma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:   Path and display scree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.E. C:\TRIBBS\DISPLAY\1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:   Do you want a bell to sound when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s on? 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TRINU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IBBS\DISPLAY\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o your NEWUSER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NUA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RINUA10.EXE and TRINUA.CFG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run or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NUA is considered FREEWARE, so have fun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ny means you wish, except it must b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even though it's FREEWARE, I am offering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's Cove BBS 816-942-6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 E-Mail:  ScottLewi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, MO  64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