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BCanPage is a page bell toggler that toggles the page bell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o logs on.  It lets you set specific times for differnet users,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and mo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our TriBBS 5.11 Page Bell Togglers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ng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of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run in the TriBBS node di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