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Page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JG_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NOTE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ULD CORRUPT TRIBBS 10.0 DATA FILE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RIBBS 5.11 ONLY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only a beta test.  We only have time right now to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ough instructions to operate all of the features needed.  We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complete manual.  If you require any help, e-mail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us of any bugs!!!  Obtain the newest version frequently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ow, you will be able to obtain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soft@neth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_SOFT is not responsible for damages of any kind.  We assum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ss of data, information, or anything that is o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that that's 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ll's you have to do is edit tripage.cfg, and includ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down is included in the .cfg file.  Other then that, you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page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tribbs\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age5 trip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re ready to run.  Oh, yea, you might nee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user is paging you can press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- Hang the user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- Knock them out of Tr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Enter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nter chat mode, you can hit F10 again to enter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.  Then hit ESC twice if you're in split to exit.  An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in full, hit i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Full Screen Chat, you can hit F10 again to enter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hat.  To exit, hit escape.  If you are in Split Chat,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it Escape twice, otherwise, it knocks you back to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  (This bug will be fixed..)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message, here's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# |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|  Missing .cfg Filename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|  Missing 2nd Paramat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|  No Carrier At Star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F YOU GET ANY OTHER ERROR- LET US KNOW!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/REGISTER with FREE UPGRADES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REGISTER.DOC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JG_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k Goodwin for the TriBBS AP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