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-User Anniversary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by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chanan, Va.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# 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RIUAU sends a PERSONALIZED message to your user(s)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using @X-CODES if you so desire.  A NICE LOOK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this archive that you are welc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RIUAU sets a new security level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RIUAU sets a NEW subscription level for the user. 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the following month for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RIUAU allows the sysop to configure the color of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s) in the TRIUAU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RIUAU creates OUTSANDING @X-CODE display screen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RIUAU creates a MONTHLY output file name with the month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.  Example... OCTOBER.96,  NOVEMBER.96 DECEMBER.96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same format as the display file except that i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X-CODE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RIUAU will only run once a month even though it run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RIUAU creates a nice looking and informative DATABASE STAT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is processing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TRIUAU is extremely FAST!  It can process over 500 user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necessary screens and DATA FILES on a 486/ DX2 66 M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 less than ( 5 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TRIUAU compatable with TriBBS 10.0 &amp; 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RIUAU was written using Borland C/C++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