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&amp; 1:100/341 Fidonet, 86:8012/16 Toa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and (314) 843-2664 (BBS, both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@partyline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rtyline.net/jonas/jonas.htm (World Wide We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