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ecBaud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5 Cyberlin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ud Rate based security level changer for the TriBBS(R) v10.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[LEGAL NOTICE]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reeware program, TriSecBaud may be freely distributed through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distributors may distribute copies of TriSecBaud on 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ion charge not to exceed $3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iolation of the TriSecBaud license agreement to modify the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, TriSecBaud and all files inclu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will be refered to as TRI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SHAREWARE LIMITATIONS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NE!- This program is brought to you as FREEWARE from Cyberlin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WARRANTY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Baud is distributed without warranty. In no event will George Nimm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damages, including any loss of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ial damages arising out of your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, even if Cyberlink Development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link Development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TRADEMARKS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ACKNOWLEDGEMENTS]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's go to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    - for his outstanding job on TriBBS v10.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McFarland   - for help testing in the beta stag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PROGRAM DOCUMENTATION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, because many TriBBS SysOps wanted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based on baud rate, for example, to deny access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anyone with a 2400 baud connect or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o begin, here's how the program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B &lt;drop_dir&gt; &lt;baud&gt; &lt;new_sec_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RISB is the executable, &lt;drop_dir&gt; is the directory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can be found, &lt;baud&gt; is the minimum baud rate to check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_sec_level&gt; is the security level to assign that used based on &lt;bau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the syntax shown to you by simply typing 'TRISB'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B C:\TRIBBS 240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change the callers security level to 10, if the cal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at 2400 baud 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uld run in either LOGON.BAT, or NEWUSER.BAT   Runn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bat would be a better id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[SUPPORT]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riSB and other Cyberlink Development product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Calling Cyberlink BBS, home of Cyberlin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(301) 869-1467.  Connect rates from 2400-3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 Or, by leaving a message to me, George Nimmer,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echo: TRIBBS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 can also  be obtained by directly netmailing me, George N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Cyberlink BBS's  fidonet address (1:109/750), or by 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george_nimmer@f750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using Cyberlink Development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