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Toss (tm)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7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-1996 By TriSo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is a copyrighted program being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As such, you may use TriToss for a period of 30 day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e software.  After the 30 day evaluation peri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your copy of TriToss or you will be in vio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TriToss m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Shareware distributors may distribute copies of TriToss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of the TriToss license agreement to modify the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key files may not be transferred without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of Freejack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is distributed without warranty.  In no event will Freeja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 liable to you for damages, including any loss of prof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savings,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use of or inability to use the program, even if TriSoft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Freejack's Software will not be liable for any such clai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is a trademark of Freejack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registered trademark of Freejack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uses the excellent SPAWNO routines by Ralf Brown to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 while shelling to DOS and running other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RITOSS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TOSS CONFIGURATION FILE 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TOSS AREAS FILE 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TOSS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RITOSS.CFG COMMANDS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COMMANDS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MESSAGES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ITOSS COMMAND LINE COMMANDS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NFIGURATION AND AREA FILES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is a FidoNet tosser/scanner written expressly for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.  As such, it can take incoming FidoNet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and toss them directly into the TriBBS message 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rchives for you FidoNet downlinks.  Additionally, TriBB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 TriBBS message base for outgoing messages and create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archives for your FidoNet uplinks and downlinks.  Tri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a large number of AreaFix features to all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 to automatically request echoes without the need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TRI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setting up TriToss is to create a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.  Use a DOS command similar to the following to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RI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copy the file TRITOSS.EXE to the newly created Tri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a DOS command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RITOSS.EXE \TRI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TOS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must create a TriToss configuration file.  This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RITOSS.CFG and resides in your TriToss director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TriToss configuration file with any text edi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 a sample TriToss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RITOSS.CFG for Freejack'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:\tribbs         ;Node 1's mai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1:3607/26        ;Freejack's Place Fido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c:\fd\netmail    ;My netmail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echo c:\fd\outecho    ;The directory where TriToss shou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outgoing echomail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cho c:\fd\inecho      ;The directory where TriToss should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coming echomail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riToss will treat anything after a semicolon (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ment.  Comments are strict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examine the TriToss configuration commands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&lt;node1's main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BBS command is a required command and specifies wher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's main 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&lt;FidoNet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command is a required command and tells TriT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 that it should use in PKTs, origin lines, SEEN-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and PAT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&lt;netmail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MAIL command is a required command and tells TriTos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 place ARCMail and AreaFix messages and where TriTo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for AreaFi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ECHO &lt;outgoing archive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ECHO command is a required command and tells TriTos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 place outgoing echomai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CHO &lt;incoming archive and packet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ECHO command is a required command and tells TriTos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 look for incoming echomail archives a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ther optional configuration files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users will want to take advantage too. 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detail in another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TOSS ARE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create a TriToss areas file.  This file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AREAS.BBS and resides in your TriToss directory.  You can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configuration file with any text editor.  The follow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TriToss are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TAREAS.BBS for Freejack'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 * Home of TriBBS ! Gary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TRIBBS 1:3607/26 6:670/23 55:324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BRIDGE 1:3607/26 1:3615/50 6:32/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FDECHO 1:3607/26 1:3615/50 6/32/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NETADMIN 1:3607/26 340/50 60 550/29 55:324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TTN_STARTREK 1:3607/26 328/104 55:255/19 324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TN_NETADMIN 1:45/368 328/104 2:55/63 55:324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TriToss configuration file, TriToss will tre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micolon (;) as a comment in a TriToss areas file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rict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uncommented line in the TriToss areas files m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rigin tagline&gt; ! &lt;sysop'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rigin tagline&gt;    is the tagline TriToss will append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ting from your system.  TriToss will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that is specified in TRITOSS.CFG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ine to the origin taglin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format (zone:net/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ysop's name&gt;      is the 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lines in the TriBBS areas file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ference number&gt; &lt;echo name&gt; &lt;node address&gt; &lt;node address&gt;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ference number&gt; is the echo's conference number in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.  IMPORTANT: You need to specify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0 for passthru echoes.  A passthru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n echo that is echoed to your downlink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carried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cho name&gt;         is the echo's FidoNe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de address&gt;      is a node address that this echomail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ed to.  You must specify at least on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.  IMPORTANT: Be sure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of the hub that you get the echo fro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 as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keep the lines in TTAREAS.BBS as shor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, you can use a SEEN-BY like shorth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ing node address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node address has the same zon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node address you only have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node's net and node address (net/node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node address has the same zone and ne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vious node address you only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node's node address (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TRI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Toss is a pretty simple matter.  Simply add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o your frontend mailer's batch file where it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t's that simple.  TriToss both scans and tosses 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is is done for two reasons: the way the TriBB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is structured and it keeps TriToss an extremely simpl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riToss uses PKZIP.EXE and PKUNZIP.EXE to arch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chive echo mail archives.  Therefore, both of these program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a directory that is in your DOS PATH.  If this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DOS PATH, TriToss will not be able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TRITOSS.CF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offers a number of commands in its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etups.  All of these commands are strictly optiona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explains these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 &lt;FidoNet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KA command is used to specify an alias address for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and packets.  Normally, TriToss will onl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archives and packets that are addressed to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ADDRESS command line.  By specifying an AK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Toss will also process incoming archives and packe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the address in AK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 1:3615/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_LIST &lt;echo list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_LIST command is used to specify what file TriTo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a node that has included a "-L" switch in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an AreaFi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_list c:\fd\netfile\fidonet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&lt;FidoNet address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command is used to specify a node that has Are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You can have up to 255 PASSWORD command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A &lt;password&gt; can be up to 30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and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1:555/32 my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6/35/400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1:3607/26 free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_LIST &lt;list file&gt; &lt;FidoNet address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WARD command is used to specify a list of echo area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hub that they are available from, and your Are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that system.  These lists are used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echoes from your hub that you are not already carry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ff echoes from your hub that neither you n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 want to carry anymore.  You can have up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_LIST commands in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_list c:\fd\netfile\fidonet.na 1:101/1 free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files for these are simple ASCII text files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ame per lin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offers a number of AreaFix commands that can be used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Toss using the following format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these AreaFix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 command instructs TriToss to scan and process any Are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FIND &lt;FidoNet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command lists all of the active areas for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find 1:3607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ADD &lt;FidoNet address&gt; &lt;Echo&gt; &lt;Echo&gt;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command adds a specified node to one or more echo are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note that by specifying "ALL" for an ech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Toss will add the node to all available echo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add 1:3607/26 tribbs c_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add 6:32/400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DELETE &lt;FidoNet address&gt; &lt;Echo&gt; &lt;Echo&gt;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command deletes a specified node from one or mor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You should note that by specifying "ALL" for th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riToss will delete the node from all available echo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delete 328/104 comm fd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delete 6:32/400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IFY command will send a message to each of your Are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that lists all of the areas that are available 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areas each node is act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downlinks use TriToss's AreaFix capabilities?  Pretty ea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.  They simply address a message to AreaFix at your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On the subject line, they MUST put their AreaFix 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specifying an AreaFix password, the following two switch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in the subjec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This switch instructs TriToss to attach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s to a message.  This list is configured in the Tri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with the ECHO_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This switch instructs TriToss to send a list of of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dy of an AreaFix message, a downlink can turn echoes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by simply listing them one echo name per line.  An ech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f it is preceded by a hypen (-).  The list of echo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tearline (---).  Anything after the tearline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iToss.  Here's an example body of an AreaFix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!  This is ignored by TriToss. 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ould instruct TriToss to turn on the COMM, TRIBB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 echos and turn off the FD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TRITOSS 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supports two other important command line comman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details how these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 command forces TriToss to reset the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in the TRITOSS.HGH file.  IMPORTANT: Before ad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conferences from your board's configuration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riToss to scan for any messages that may need to be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ssage base.  After you've made the appropriat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ssage base, you should immediately run the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Failure to perform these steps will result i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maximum dupe checking, TriToss will not re-expor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message base that have been previously scan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cause a problem if you want to scan the sam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ultiple networks.  This safety feature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VERRIDE command and should only be used if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CONFIGURATION AND ARE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llows you to use multiple configuration and area fil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ltiple configuration files use the following TriTos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&lt;configuration fil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&lt;configuration file number&gt; AREAFIX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&lt;configuration file number&gt;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&lt;configuration file number&gt;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onfiguration file number&gt; must be a number from 1 to 9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ame your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TOSS1.CFG and TTAREAS1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TOSS2.CFG and TTAREAS2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only provide support for questions that deal di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.  As much as I would like to be able to, I just don'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answer questions about how to setup a frontend mailer, a 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question about TriToss, a suggestion on how TriTos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, or you suspect a bug, please feel to contact me on Freeja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t 205-739-9189, through FidoNet (1:3607/26), through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wprice@worldnet.att.net), or through any network that carr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