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R Time Bank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- 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i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a door tha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DR Time Bank Doo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allow your callers to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wn Time Bank account to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door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of no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ime Transfer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ross@tas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ime Transf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 (17+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-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Tim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TTRANS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GAP for DOOR.SY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rop data file(Path to the DOOR.SYS fil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USERFILE.NDX file  (Main BBS directory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RDR Time Bank      (Where TIMEBANK.DAT is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62d                       (Must be f62d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Registration Code          (Blank line if NOT reg.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TIME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Line 8 contains information vital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or.  It MUST be "f62d", or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data file type (drop file)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(if any) is specified in line 5 (0 if no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s ttrans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ime Transfer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ans ttran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TTRANS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the door dat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was programmed using Borland Turbo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(c) Copyright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1992-1994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for a nominal registration fee fo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registering this and/o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ither written by myself or other sharewar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support new software development.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is ONLY $5.00! Cheque or Money Ord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an additional $5.00,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west versions of this and other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that I have written for use with 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berately kept the registration fe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s I understand how costly BBSes a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 Black Jack ... another TIME BANK related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RDR Time Bank.  Callers can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ir Time Bank account, and possibly wi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se it all! (Non registered version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Lotto ... a lottery ticket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RDR Time Bank.  Users "buy" ticke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When the draw takes place, (you dec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ucky user gets the jackpot added to thei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(up to the maximum you've set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             Email Addr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Bank (Needed for others)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 (With RDR Black Jack)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(Without RDR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Transfer  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Optional Disk) Shipping and Handling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nly if Disk is order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p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 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