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Wall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3-94 By Hugues Scar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TriBBS v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linquish any and all responsability for anything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 due to the use of this program, correctly or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in no way libel for any damage that is attribu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is program by any and all per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T IS: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Wall is a small door for TriBBS that will show up to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ine messages (OneLiners) to your users when the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And allow them to add a OneL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right, TriWall like all my other programs, is fre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always be...unlike a loser who goes by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hris Anderson, I do not copy other people'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cs, and even charge 5 bucks for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RIW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TriWall is very easy, make a new director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ain all the files contained in this archive.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is to create a configuration file, you can call it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. The configuration file is a plain ASCII text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ollow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Door data fil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Path to the door data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: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: Sysop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: Locked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: Tells TriWall if it should create a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7: Tells TriWall if it should ask the users if the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the OneL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8: This is the color of the lines separating the OneL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'R' here will tell TriWall to use a random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ime the door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9: This is the ASCII character that will from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ng the OneL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llustrated above, the door data file type is specifi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 and can be PCB for PCBoard, GAP for GAP (DOOR.SYS), 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pitFire, RBBS for RBBS, WC for WildCat!, TRIBBS for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WIV for WWIV. The locked baud rate is specified on lin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lock your serial port, you must specify 0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ed baud rate.  NOTE: Although many door formats do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ed baud rate in the door data files, some older form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RBBS do not. For conformity, TriWall require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locked baud rate in line 5 and ignores any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in the door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should be Y if you want TriWall to create a log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Liners that have been posted, with the name of the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posted them. This file will be called TRIWALL.LOG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want to use this feature, put a 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7 should be Y if you want TriWall to ask the user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view the OneLiners. If they answer Yes, TriWa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 OneLiners and ask them if they want to add on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nswer No, TriWall will return to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8 is the color of the lines separating the OneL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ut an R here instead, to tell TriWall to use a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every time the door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list of the valid colors you ca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Blue           A -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Green          B -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Cyan           C -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Red            D -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Magenta        E -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Brown          F -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-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- Dark Grey      R - Use A Random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- Dark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9 can be any ASCII character you want. The lines sepa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Liners will be formed by this charac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y the '-' character, then each OneLin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by a line like this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y th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RIW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Wall is designed to be run from the LOGON.BA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SEC???.BAT) so that your users will see the OneLin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y log on, and can decide to add a new one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run it like a regular door if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riWall you must create a batch file that will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irectory where TriWall is installed, run the do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ad back the 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xample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TRI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WALL TRIWA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Wall can be run locally without a door data file,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LOCAL after the configuration file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WALL TRIWALL.CFG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WALL.B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IWALL.BAD file is similar to the JOKER.DAT file TriBBS 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an contain up to 10 names (one on each line)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want to be able to post OneLiners. Theses us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the graffiti wall, but instead of an "Add A OneLiner?"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get a "Hit Any Key To Continue...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Even if your board supports Aliases, the user's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TRIWALL.B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.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problems, questions, comments, or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riWall, here is how you can contact me...I would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ar from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stest way to reach me is by leaving a message on my boar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One - (301) 299-1196 - 14400 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also be reached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nternet E-Mail: djsnoop@holone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3rd Party Support Conference on the WM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CompuServe: 75720,14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merica OnLine: DJ Sn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Prodigy: RPGC4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in TWALL21.ZIP (Or ARJ, LZH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WALL.EXE   :   The TriWall 2.1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WALL.CFG   :  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WALL.DOC   :   TriWall 2.1 Documentation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DOC   :   TriWall Versions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1ST    :   As The Name Says...read it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:   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.SDI      :   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1.EXE   :   Ad for Player One BBS (Run It!!! &lt;G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Wall was compiled with Turbo C++ 3.0 and TriDoor (By Mark Goodw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Using TriWall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