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1994  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1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Jul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ather is a program for use with TriBBS Bulletin Board System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both ANSI and MONO bulletins, which offer the local weather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s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 three  files, (TWEATHER.CFG, TWEATHER.DAT, and TWEATHER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placing the three files, (TWEATHER.CFG, TWEATHER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THER.EXE), which came  with TriWeather, in your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 can create a "new" TWEATHER.CF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while at the 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EA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 to answer four questions, after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THER.CFG file will be created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he File Cabinet BBS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ob Harmon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:\TRIBBS\DISPLAY\LOGON7.BB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:\TRIBBS\DISPLAY\LOGON7.ANS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bout the TWEATH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ath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use the  TWEATHER SETUP  command to create a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EATHER.CFG file, there MUST be  an "old"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placing the three files, (TWEATHER.CFG, TWEATHER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THER.EXE), which came  with TriWeather, in your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 can create a "new" TWEATHER.DAT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while at the 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EATH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to enter required information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WEATHER.DAT file will be creat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 a TWEATHER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ly cloudy, with a  20% Chance of afternoon thundershow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gh today:  94 to 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URDAY 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ly clo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w tonight:  70 to 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ly cloudy with a 20% chance of afternoon thundershow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gh Sunday:  93 to 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WEATH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WEATHER.DAT file contains the weather forecas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s, such as "Today", "Tonight", and "Tomorrow".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of text are available for each forecast period.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 above, the three forecast periods are "SATURD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ATURDAY NIGHT", and "SUNDA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ch line of the  TWEATHER.DAT file should be 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characters and/or 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 course, you will have to obtain the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 in the TWEATH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use the  TWEATHER FORECAST  command to create a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EATHER.DAT file, there  MUST be  an "old" o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Weather itself,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WEA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ather can  be  executed  by  typing TWEATHER whe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bulletins.  This  might  be the  preferred  metho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riWeather after  each time you update the TWEATH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Weather can be executed from 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Weather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course, you  will  have to update  the TWEATHER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WEA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ather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uld  be  handy if  you did not want  the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ather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known  maintenance  is for you  to update  the TWEATH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ant to update  the forecasts.   Following  the  up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THER.DAT file, you will  need to execute  TriWeather, s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The updating of the TWEATHER.DAT file,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Weather afterwards, should take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WEATHER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ather is Donation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Wea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WEATHER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TriBBS 3rd Party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network.  Or, call me voice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