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SER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DIT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-ware concept.  As such, you may operate USERED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If you find your-self using it regularly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of a dollar or two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is a simple user editor for TriBBS.  With the advent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the user editor will no longer work with a remote log 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to utilize it's memory better.  USEREDIT is a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information on the users of your BB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of the fields.  I am away from the BBS for extended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like to see the information on new users from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 to lock a user out or mark them for deletion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other sysops in the same situa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ould be implemented that aren't.  You can't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vate file area, message area, co-sysop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, etc.  Those types of activities are best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and will not be included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SEREDIT in any directory of your choice and install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from any TriBBS menu you wish, I sugges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dit the USEREDIT.CFG to reflect your information.  The 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I'm not going to re-document it here. 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USEREDIT will work multi-node, but you should nev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is free to all registered TriBBS sysops, but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a donation of a dollar or two if you wish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user with the name search the alias an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searched.  When searching for a user with by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string you will need to specify which field to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oundex or string search consul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.  I make no gaurentees on how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works on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