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/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BBS 1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-=-=-=-=-=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 Utility to run in your logon.bat that'll create a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pecify in the .cfg file!  The logon scree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odes, so we suggest calling it logonX.bb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xecuting Tri/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lease Wai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B1\DOORS\WHO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ON WHOS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B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 CUT 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responsible for any system dam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_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4) 458-632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ellj@stlnet.com     &lt;=-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_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r, MO 630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