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��   �����   �����   �����   �����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! �  ���� �  ���� � ����� �  ���� �  ���� �  ���� �  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$$$ � $s �� � $s �� � �  �� � $s �� � $s �� � $s �� � $s �� � $s �� $$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$$$ � $$s � � $$$ � � � s � � $$s � � $$  � � $$s � � $$$ � � $$s �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$$ � ��� � � $$$ � � � $ � � ���   � � ��� � ��� � � ��$�  � ���  s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$$$$ � ����� � $$$ � �  s$ � � ����  � ����  � ����� �  ���  � ���� $$$$$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�$$ � $$s � � $$$ � � $$$ � � $$s   � $$$$$ � $$s � � ��  � � $$s  �$$�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���� � $� �� �� �$ � � $� �� � $� �� � ��$�$ � �$� � ��    � � $� �� ��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 ������� �  ���� � ����� �       �     � ������� � �����  �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cript-language 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                                            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&gt; �[ TABLE OF COMMANDS ............................................. ]� &l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Example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K      � ASK 30,1                 � Asks the user a questio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The answer-window will be display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at the current x- and y-position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It is 30 chars width and has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BG-color BLUE and the FG-color WH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(see COLOR-TABLE). The answer will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written in the variable '1'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R      � CLR                      � Clears the screen with the back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groundcolor BLACK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S      � CLS                      � Clears the screen with the actu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backgroundcolor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REOL   � CLREOL                   � Deletes the actual line from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cursorposition to the end of 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with the backgroundcolor Black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The cursor does not change i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position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RLN    � CLRLN                    � Deletes the actual line from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cursorposition to the end of 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with the actual backgroundcolo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The cursor does not change i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position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   � COLOR WHITE              � The next writes to the screen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COLOR 0F                 � be written in the color WHIT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If you want so set a new foregrou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and a new backgroundcolor you h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to use the command twice lik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COLOR WHIT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COLOR BBLACK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for the foregroundcolor WHITE and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backgroundcolor BLACK or you hav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use a special macro lik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COLOR 0F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for the backgroundcolor 0 (BLACK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and the foreground F (WHITE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To know what colors are avaible loo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in the seperate table of the comm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COLOR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     � END                      � The homepage will be leave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    � DATE                     � Writes the actual date to the actu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screen-position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SUB    � GOSUB LABEL1             � Jumps to the label ':LABEL1'. I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label does'nt exists the next comm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in the script will be execut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Please take a look at the comm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RETUR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TO     � GOTO LABEL1              � Jumps to the label ':LABEL1'. I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label does'nt exists the next comm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in the script will be execut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TOXY   � GOTOXY 1,5               � The cursor will jump to the scre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GOTOXY X,Y               � position X=1 and Y=5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The maximum of X is 80 and 25 for 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X is the column and Y the lin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Please be aware of the fact that m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terminal-programs use the line 25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status-informations. Please do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use this line in your homepag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UESTS   � GUESTS                   � Writes to the actual screenposi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the number of visitors the homep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has had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      � IF 1 = 'YES' GOTO LABEL1 � Compares the variable '1' with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IF &lt;1&gt; = &lt;2&gt; GOTO LABEL  � text 'YES'. If the result is true 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IF &lt;1&gt; = &lt;2&gt; GOSUB LABEL � jumps to the label 'LABEL1'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&lt;1&gt; and &lt;2&gt; can be either variab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or texts. (e.g. 'TXT'+1 = 'TXT2'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Please take a look at the comman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GOTO and GOSUB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      � KEY A,B C                � A = Key to activate comma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B = command to do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C = Parameter for the comma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K     � LINK WERNER BEINHARD     � Establishes a link to the homepag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Werner Beinhar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    � LOAD FILE                � The Script-File 'FILE.SCR'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loaded. The extension '.SCR' will b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automatical adde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 � MESSAGE 1,1,78,22        � Opens a message-editor with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MESSAGE X1,Y1,X2,Y2      � following corner-coordiantes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Upper left: X=1 Y=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Down right: X=78 Y=2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The message will be written into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file ANSWER.TXT. Please do not forg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to write the instruction how to e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the editor to screen before you op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the editor. The editor can be exi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exited with ESC (the text will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automaticaly saved)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ESC    � NOESC                    � The ESC-key will be disabled.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homepage cannot be leaved by pres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ESC. A second call of NOESC enab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the ESC-key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TFILE  � OUTFILE answer           � The File 'ANSWER.ASW' will be us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for outputs. The extension '.ASW'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will be automatical add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TPUT   � OUTPUT 'Name: '+1        � The text 'Name: ' and the contents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the variable '1' will be written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the defined outputfil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The owner of the homepage can down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load a *.ASW-File by pressing a ke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defined for sending a *.ASW-Fi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The file will be transmitted wi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ZMODEM and it will be deleted af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the transfer is complet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 � RECEIVE                  � A file will be transmitted from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user to the homepageowner us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ZMODEM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  � RETURN                   � Jumps to the last GOSUB-command, i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it exist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Please take a look at the comm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GOSUB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    � SEND ZIPPY.ZIP           � The file ZIPPY.ZIP will be trans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mitted with ZMODEM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    � SHOW MAIN.ANS            � Shows the file MAIN.ANS to the us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MAX  � SHOWMAX 22               � Changes the number of lines to wa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for a key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Please take a look at the comm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SHOWTEXT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TEXT � SHOWTEXT INFO.TXT        � Shows the textfile INFO.TXT 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user. This command waits every 'SHOW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MAX' line for a key. (standard: 22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Please take a look at the comm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SHOWMAX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    � TIME                     � Writes the actual time to the actu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screen-position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RL      � URL 30                   � Displays a prompt with the actu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back- and foreground-color.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prompt is 30 chars width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The user can enter a keyword or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name of an homepage-owner. If 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exists the page will be load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R      � VAR 1 = 'Variable No.1'  � The text 'Variable No.1' will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stored in the variable '1'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You can use up to 50 variables (1-5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with a size of 80 char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IT     � WAIT                     � Waits for a key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WAIT 3                   � Waits for 3 second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   � WINDOW 1 1,1,78,22       � Draws a TYPE1-window with the actu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WINDOW # X1,Y1,X2,Y2     � back-and foreground-color and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following coordinates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Upper left: X=1 Y=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Down right: X=78 Y=2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Please take a look at the differ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window-types at the end of the tex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   � WRITE 'Hi world!'        � The text 'Hi world!' will b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displayed at the actual cursor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position. After writing the text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cursor stands behind the last lett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Please take a look at the speci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table of the command WRITE / WRITEL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�������������������������ĳ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LN  � WRITELN 'Hi World!'      � The text 'Hi world!' will b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displayed at the actual cursor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position. After writing the text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cursor will be set to the fir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position in the next line (line fe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and carriage return)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Please take a look at the speci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� </w:t>
      </w:r>
      <w:r>
        <w:rPr/>
        <w:t>table of the command WRITE / WRITEL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                                            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&gt; �[ THE COMMAND COLOR ............................................. ]� &l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keywords for changing fore- 'or' background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-colors:  NORMAL, BLACK, BLUE, GREEN, CYAN, RED, MAGENTA,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GHTGRAY, DARKGRAY, LIGHTBLUE, LIGHTGREEN, LIGHT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GHTRED, LIGHTMAGENTA, YELLOW,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-colors:  BBLACK, BBLUE, BGREEN, BCYAN, BRED, BMAGENTA, B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COLOR GRAY                   &lt;= The FG-color GRAY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G-col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BBLUE                  &lt;= The BG-color BLU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G-col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parameter for changing fore- 'and' background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-table:  0 black       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blue        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green       A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cyan        B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red         C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magenta     D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brown       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lightgray   F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COLOR 2F                     &lt;= The FG-color WHITE and the BG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REE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07                     &lt;= The fG-color GRAY and the BG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LACK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                                            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&gt; �[ THE COMMAND WINDOW ............................................ ]� &l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Ŀ ���ͻ ���͸ ���ķ ���͸ ���͸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 � 1 � � 2 � � 3 � � 4 � � 5 � � 6 � �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</w:t>
      </w:r>
      <w:r>
        <w:rPr/>
        <w:t>ͼ ���; ���Ľ ����� �����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WINDOW 1 ..                  &lt;= Displays a type-1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                                            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&gt; �[ THE COMMAND WRITE / WRITELN ................................... ]� &l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Chan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SER@     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RSTNAME@ 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STNAME@   Us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HANDLE@ 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BAUD@     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ACE@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ME@       Actu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     Actu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VISITORS@   Number of visitors of the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xx         Change back- and foregroundcolor (same as COLOR 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WRITE '@X07Hi @X1F@USER@!'   &lt;= The word 'Hi ' will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RAY as FG- and BLACK as BG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macro @USER@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USERNAME and '&lt;USERNAME&gt;!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played with BLUE as BG- and WH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G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10                     &lt;= The contents of the variable '10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 displayed in the current BG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G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'Hi '+1+'!'            &lt;= The word 'Hi '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llowed by the variable '1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 '!'. It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BG- and FG-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                                            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&gt; �[ SCRIPT-EXAMPLE ................................................ ]� &l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for the 'main.scr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[ begin 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lears the screen with the BG-col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in.ans will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-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1) if the user presses 'F' the script filemenu.scr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2) if the user presses 'M' the script msgmenu.scr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3) if the user presses 'Q' the homepage will be 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,load fil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,load msg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Q,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nges the actual BG-color to BLACK and FG-color to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plays a type-5 window with the coordinates x1=10, y1=10, x2=70 and y2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current BG- and FG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5 30,10,5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jumps to x=11 and 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3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es the text '[ MAINMENU ]' using different color and no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e.g. @X08 = BG-color BLACK &amp; FG-color DARK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'@X08[ @X07MAINMENU @X08]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jumps to the according coordinates and displays the according tex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fferent colors and no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32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'@X08[@X07F@X08] @X07FILE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32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'@X08[@X07M@X08] @X07MSG-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32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'@X08[@X07Q@X08] @X07QUIT HOME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[ begin 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                                            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&gt; �[ FINAL WORDS ................................................... ]� &l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pleted your homepage, pack the files using PKZIP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'HOMEPAGE.ZIP'. Now it is time to upload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The file 'EXAMPLE.ZIP' which is included in the 'HP-INFO.ZIP'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-home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