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,sS$s.                     ,.s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,sS$S��^���$s.             .,sS$�S�^�$.           .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>.,sS$S��^ .sS$s  `��$.      .,sS$S��^      `$.        .s$��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^.s$s. $$'   .s. `$.   .$S��^   install  `$.     .s$�        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^$$ `$Ss. $$$  `$. .$'   informations  `$.  .s$�               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$$   `$$ `$'   `$.$'s$Ss,.         .sSs`$.s$�                      ^��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$$ �s$$'  s     `�'   ^��S$Ss,.  .s$��  `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$ `$       `$'96             ^��S$$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TAG 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all the files, included in this package, to a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the configuratio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a new directory 'TAGLiST-PATH' (see config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rt 'raconfig -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a new entry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&lt;drive&gt;&lt;path&gt;\retag.exe &lt;option&gt; *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retag.exe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(examples)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ag.exe is located in 'c:\ra\retag'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: restore-option with cursor-movemen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--&gt; 'c:\ra\retag\retag.exe restore ask *m'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: write-option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--&gt; 'c:\ra\retag\retag.exe write *m'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kay, that's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sSs,.                     .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,sS$s.           .$�^��S$Ss,.             .s$���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,sS$S��^��$s.        .$'      ^��S$Ss,.      .$��'        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,sS$S��^        �$s.     .$'            ^��S$.   .$'                ^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,sS$S��^               �$s.  .$'                 `$. .$'</w:t>
      </w:r>
    </w:p>
    <w:p>
      <w:pPr>
        <w:pStyle w:val="PreformattedText"/>
        <w:bidi w:val="0"/>
        <w:spacing w:before="0" w:after="0"/>
        <w:jc w:val="left"/>
        <w:rPr/>
      </w:pPr>
      <w:r>
        <w:rPr/>
        <w:t>$S��^                      �$s.$'                   `$.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$'                     `�'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