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,sS$s.                     ,.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,sS$S��^���$s.             .,sS$�S�^�$.           .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>.,sS$S��^ .sS$s  `��$.      .,sS$S��^      `$.        .s$��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^.s$s. $$'   .s. `$.   .$S��^   install  `$.     .s$�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^$$ `$Ss. $$$  `$. .$'   informations  `$.  .s$�       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$$   `$$ `$'   `$.$'s$Ss,.         .sSs`$.s$�                      ^��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$$ �s$$'  s     `�'   ^��S$Ss,.  .s$��  `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$ `$       `$'96             ^��S$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INBOARD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all the files, included in this package, to a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the configuration-file (pinboard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 'raconfig 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a new entry (type 7) for the main-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a new entry (type 45) for the ansi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(example)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inboard.exe (main-prg) is located in 'c:\ra\pinboa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        2         3         4         5         6         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RA\PINBOARD\PINBOARD.EXE *M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Execute sub-program (Type 7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P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No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 0                  TimeUsed 0                  FlatCost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 0                  TimeLeft 0                  TimeCost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 --------           Age      0                  Terminal An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 --------           MinSpeed 0                  Nod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 --------           MaxSpeed 0                  Group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inboard.ans (ansi-file) will be created in 'c:\ra\pinboa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</w:t>
      </w:r>
      <w:r>
        <w:rPr/>
        <w:t>Edit Menu I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        2         3         4         5         6         7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:\RA\PINBOARD\PINBOARD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on   Display .ANS/.ASC with CR pause at end (Type 45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Data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Exec No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ur   Colour exampl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Sec   0                  TimeUsed 0                  FlatCost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Sec   0                  TimeLeft 0                  TimeCost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lags  --------           Age      0                  Terminal An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flags  --------           MinSpeed 0                  Nod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flags  --------           MaxSpeed 0                  Group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flags  --------           Credit   0                  DayTim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(end)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kay, that'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sSs,.                     .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,sS$s.           .$�^��S$Ss,.             .s$���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,sS$S��^��$s.        .$'      ^��S$Ss,.      .$��'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,sS$S��^        �$s.     .$'            ^��S$.   .$'                ^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,sS$S��^               �$s.  .$'                 `$. .$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��^                      �$s.$'                   `$.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$'                     `�'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