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,sS$s.                     ,.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,sS$S��^���$s.             .,sS$�S�^�$.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sS$S��^ .sS$s  `��$.      .,sS$S��^      `$.        .s$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^.s$s. $$'   .s. `$.   .$S��^   install  `$.     .s$�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^$$ `$Ss. $$$  `$. .$'   informations  `$.  .s$�       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  `$$ `$'   `$.$'s$Ss,.         .sSs`$.s$�                      ^��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�s$$'  s     `�'   ^��S$Ss,.  .s$��  `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 `$       `$'99             ^��S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_caller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ll the files, included in this package, to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configur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 'raconfig 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 new entry where you like to start the 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drive&gt;&lt;path&gt;\lcaller.exe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ext steps are necessary if you like use the option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of the last days (ctlfile.numdays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 new entry in one of the last menu's or ansis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he logoff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drive&gt;&lt;path&gt;\lcaller.exe -write &lt;ra.exe-path&gt;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your raconfig.events and node.bat and start the program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ime every day (use errorlevels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drive&gt;&lt;path&gt;\lcaller.exe -write &lt;ra.exe-path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example)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.exe is located in 'c:\ra'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caller.exe is located in 'c:\ra\lcaller'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w you have do three steps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1) start 'raconfig -m' and make a new entry where you like to st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he program (type 7)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---&gt; c:\ra\lcaller\lcaller.exe *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2) rename your 'goodbye.ans' to 'goodbye!.ans' and create a n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'goodbye.ans' with the following informa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---&gt; #c:\ra\lcaller\lcaller.exe -write c:\ra *M|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---&gt; #!goodbye!|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3) edit your raconfig.events and make a new event at 5:00am eve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day of the week and which has the errorlevel 20 and is forc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w you have to edit you node.bat and add the following af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you start ra.ex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---&gt; [...]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---&gt; if errorlevel 20 goto LCALL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---&gt; [...]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---&gt; :LCALLE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---&gt; cd c:\ra\lcall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---&gt; lcaller.exe -write c:\ra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---&gt; [...]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kay, 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sSs,.          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,sS$s.           .$�^��S$Ss,.             .s$�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,sS$S��^��$s.        .$'      ^��S$Ss,.      .$��'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,sS$S��^        �$s.     .$'            ^��S$.   .$'                ^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sS$S��^               �$s.  .$'                 `$. 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��^                      �$s.$'                   `$.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$'                     `�'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