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EZ CD ORDERiNG v1.0 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kZ^MP^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em1.passagen.se/klef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(2:204/16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klefz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+46-(0)19-6112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is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Warez cd ordering door.. you may use it as other cd's/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do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how TXDS works then it should'nt be any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not.. Then you are in BIG trouble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kidding ya around =) just follow these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Make shure that you have TXDS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Make shure that you have TXDS installed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Make shure that you have TXDS installed on YOUR H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Unzip the file AYS_ORDER.ZIP in your TX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Look at the file ORDER.BAT and look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If you as SysOp are going to use this door th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know how to install a shitty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DOOR.SYS a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Tjaa thats it.. Just try it on your bb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also try it locally! "TXDS.EXE /L ORDER.X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 that did you knew alreadu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Send this copy to all your frie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g up the C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dit the LIST.TXT file and writ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che long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&amp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fun if you uses this XED and sen a mezz to me in some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Lazat cuz he made a PPE like this XED. So the idea came from him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