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</w:t>
      </w:r>
      <w:r>
        <w:rPr/>
        <w:t>AVERS        ����   ARA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! dU wILLST aLSO dEN nEWMAiLSCANNER bY B0SNiER/RAVERS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EN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juT ich erkl�rs di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KOPiERST dA ALLE *.ANS iNS RA-TXTFiLES VERZEICHN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: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&gt; LOAD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&gt; CH00S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&gt;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&gt; EDiT LiNE 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eILe 259 l�scht du das ALTE..und schreibst dort : #!BO_SC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= STRG-P + STRG-K (DANN ERSCHEiNT EIN "K" iM WEiSSEN 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BO_SCAN| = ist d0ch LOGiS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s selbe in ZeiLe 260 du l�schst was da steht und schrei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 : #!BO_N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in DeR ZeiLe 261 Schreibst du HiN : #!BO_JO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S PROBLEME AUFTACHEN SOLTEN KANNST DU MICH MAL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Nubba ist: 069/4603-2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BiN leiDer erst aP 21h OnLINE weIL die ZwEite LinE immer im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nicht da ist �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