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</w:t>
      </w:r>
      <w:r>
        <w:rPr/>
        <w:t>߱   ��� ܲ   ����   ��߱     �� �   ��   ��     ��     ����   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���� ����   ���� �   ���� � ���� ����   ����   ���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   � �����  ������   ������ ���� ����   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   � ����   ���� �   ���� � ���� ����   ����   ���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� ���    � ���    ���  �   ���  � ���  ���    ���    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 ���� � ��   � � ��   � �� �   � �� � � �� � ��   � ��   � ��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   � ����   ���� �   ���� � ���� ����   ����   ���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   � ����   ���� �   ���� � ���� ����   ����   ���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  � ������ ���� �   ���� � ���� ������ 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Lamer Killer V1.3 - WriTTen by: PHiBER OPTi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7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hat is CaT Lamer Killer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imple program that will search through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s and see if they are able to use your system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an fine, but if they are found on the lis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own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hy Did I Write CaT Lamer Killer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oadza people use lamer killer's,  and I also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, the problem was.... Thar was none I liked, 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"Bugger this, I'll write me own one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o How Do I Get It Running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it is just SO simple to get the CaT Lamer Kill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make sure you  have the  right spec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below!!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that produces DOOR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90K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in??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?? You got that, well, here's how you install the bugg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Make a directory for it (obvious re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   Copy all the files into that directory... 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E.CFG. This goes into your dropfi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 c:\ra OR c:\ra\node1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Load up the config file and make sure you h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ocation of the la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Location of the lam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Tex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Vertical Position of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Horizontal Position of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Vertical Position of amount of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Horizontal Position of amount of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   Vertical Position of answer to Are You 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   Horizontal Position of answer to Are You 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   Vertical Position of answer to Should I Ha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    Horizontal Position of answer to Should I Ha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    Should HANDLES be used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    Text when user is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    Text when user is not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    Text when user will be hu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     Text when user will not be hu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Once this is done, you can put an entry in  your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 C:\RA\LAME\LAME.EXE 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Now, add your own lamers into the list LAMER.CT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up your BBS ready to catch out any lam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tomising CaT Lamer Kill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: Lamer Killer is very user friendly due the fact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ustomi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ANSI which is shown when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colou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loc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 course, the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ay is which ANSI you would like to be shown wh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cuted.   This can be done easi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ansi in the LAME.CFG file.  You just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various texts.        You can choo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d HORIZONTAL positions for the various text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. The locations are from line 7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cheme of text. You can choose the foregroun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schemes. This is done by changing lines 5+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acting 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contacted through any of the WHQ sit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where everyone meets up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choose as everyone can be contacted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us by email,just add the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'@Cyberdude.com' and we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 Lamer Killer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Logo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it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's  BBS             .......           +44 (0)181 350 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T Sit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ame:���������������Type:���������Sysop:������������Phone Number: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quinox BBS       �     WHQ     �  PHiBER OPtIX   � +44 (0)171 PRI 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l's BBS        � DISTRO/BETA �  Chris  Bailey  � +44 (0)181 350 52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olin Shadowz   � DISTRO/BETA �     METHOD      � +44 (0)181 333 65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ordz BBS        �             �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ychosis BBS     �   DISTRO    �      FL�SH      � +44 (0)181 340 1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embers of C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BER OPtIX   (Phiberoptix@Cyberdude.com)   Coder, ANSI,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                 (AJK@Cyberdude.com)      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etz Fly Out To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,  Flash, Mysto, Chris Bailey, Doogbie, Iceman,  Razma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Firestarter + Everyone I have forgott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 a T   -   C o D I N G   A G A i N S T   T i M E   (c)199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