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  � ��          ��� 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 �  � 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 ���������� �������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 ������� �� �������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 ������� �� �������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 ������� �� �������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 ������� �� ���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�����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 ���� ��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MMi�G� o� PeRSo�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oS a�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a DuDeZ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ST i WouLD LiKe To SaY, THaT THiZ a�iMaTio� a�D oTHeR �iLeZ i�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LY TaKe SPaCe o� YouR HaRD-DiSK. o� CoURSe, iT'S �o a�Si-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�STaLLaTio� SHouLD Be �o PRoBLeM. [iT'S MuCH eaSieR THe� i�STaLLi�G Ra.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oP KNoW, HoW To i�STaLL LoGi�-a�iMaTio�S. YeP, iT HaVe To Be Re�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To 'LOGO.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 HaVe a KeWL Ra-BoaRD, THa� uSe TH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THa�K SCHuSSeL [MY BiGGeST LoPHe], BaLu a�D M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FLY ouT To aLL GuYS, WHo LiKe SHeePS [THiZ LiTTLe LoPHeLY Pe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Z Go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Z �iLe Le�T Da JuST4CHa0S BBS, Da CoP WHQ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HeeP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