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:   :.::. :.    :. :. :.  .  .:.      . :.  :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. :  _____ .  : _____. .:  /\  .:  :. ___/\ : .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.  / |   \ :. /  . �\ :  /  \   :   /� /  \ :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:.  /� |    \  /  _|   \  /�   \ . : /   �   \ 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 ___/\  ___:/   |--   \///___    \/      \ /\/    |    \aTioN/\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:�:\/�:�/    |�--   \   /      \       Y  \    |     \�:\/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:�:�:�:�\    |--    /   \      /    \_/   �\   |     /��:�:�:�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�:�:�:�:�:� \   |     /\    \    /      |      \  �_   / �:�:�:�: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.�:�:�:�:�:�:�__\__|__  /__\___.\  /_______|      /__|\  /__��:�:�:�:�:�:.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\/�����\/����:_____/���\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DaMNaTioN PReSeNTS:  DeNTaH.eXe v1.o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By VaLoCiTy^DaMNaTioN^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ed By RudeBoy^oP!^K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ڿ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          iNTRODUCTiON            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TaH is a small program that allows you to show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users with moving Enter-prompts. Ent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can creat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ڿ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          iNSTALATiON               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reate a menu TYPE 7 with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tional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ample : c:\ra\doors\entah\dentah.exe *n *p c:\ra\ c:\ra\doors\entah\ansi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th &amp; Nam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ath to EXiTiNFO.BBS. (eg C:\RA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ath &amp; Name of the ansi. (enter-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ڿ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        CREATiNG ANSi'S           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ake a ansi you want to show to your user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ny animation in it, a plain old-fashioned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just fine 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reate a enter-ansi. This on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.ANS (ofcours), Video-Preperation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dit this ansi with a ascii-editor (lik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S). Remove the annoying [?7h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si. (You could use STRiP7.EXE, it'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-2-use util, you should find this at any good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enter-ansi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:\ra\doors\dentah\ansi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1 is the delay of the movement,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name of the ansi you wan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each following lin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-postion of the enter-prompt. (agai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ample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-ansi is the one to place i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See 'installation' of DeN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ڿ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        BUGS/iDEAS/iNFO           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counter any bugs, if you have more idea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need more info of DeNTaH then you can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ocity at DaMNaTiC       : +31-226-32o78o 28k8 V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31-226-32o127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deBoy  at NaPaLM aSSauLT : +31-10-4841128 2o:oo-o7: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ڿ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               GREETiNGS              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�������������������������������������������������������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ings go out to almost everyon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y to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un with DeNTaH and your life on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ah .. Rude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TM : Dudes, Damnation Is Gonna Expan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erly Only Pulse,Bulldog And Valocity We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amnation Gets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New Dudes Have Been Assigned To The Ranks Of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nfusion, Archangel and T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ree Dudes Have Proved Themselves Worthy For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lcome D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 Current Damnation-Member-Lis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Valocity        : Damnation Coder/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ulse           : Damnation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lldog         : Damnatio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nfusion       : Damnation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rchangel       : Damnation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dd             : Damnation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8ers Dudes .. Va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EOF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