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fancy .DOC file this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the source of the menu unit I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config programs who nobody ever saw coz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ockin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read the source, view the example fil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yourself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is freeware, you can use it any way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int it and wipe your ass with it, or burn it..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mention m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dudes, Archang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