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o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 Access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doc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Keep it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 for RA, you always wanna have the option 2 let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how fast they wanna lo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, up to 14 things can be switch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2 install this grea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check if you do not!! use the C And D flag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these 2 give info 2 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at's ok,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faston.ctl 2 your needs, they all need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last line in the demo file 2 see what to do with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k, now edit your top.mnu, you now that first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what must be done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first line's must be the always things, like showing there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ansi (If you use a login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nter an op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data C:\BBS\DOORS\FASTON\FASTON.EXE C:\BBS\DOORS\FASTON\FASTON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get tha question on tha logon, FAST Logon Ye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you must make your logo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where the flag's are 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 &gt; If this flag is True then the user will fast logon, send him 2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dir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him skip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 &gt; First time no, this is false until a user has seen tha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d it for tha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8 &gt; these Flags will be one if choo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2-8 &gt; these Flags will be one if choo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fg file number 1 is like Gwall and it is on than this door wi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small bar to keep it on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2  3  4  5  6  7  8  9  10 11 1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C3 C4 C5 C6 C7 C8 D2 D3 D4 D5 D6 D7 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my top.mnu two see how it work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astcfg, this is a door that is for in tha BBs zo users can re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data C:\BBS\DOORS\FASTON\FASTcfg.EXE C:\BBS\DOORS\FASTON\FASTON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in't good at writing docs (and writing english) so any ques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over E-mail an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, almost forgot, Reg this prog for free. Write me a messy, I just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ow much people like this prog, and ofcourse idea'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rypeld or so, it yust says tha sysdude is stupid if not re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 sysop is great if regt, and that's only a small line at th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 screen. In cf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res is mp@orio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2:2801/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B 666:3105/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hr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1-3420-22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t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! 1 giga online. (I gotta save for it and with 200,- a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! 28k8 (I still gotta by a big HD and then I am gonna by a 28k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me, thanx for writing it and tha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o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 for tha debug and for being tha greatest Co-Syso I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king those great ansi's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king that great doorunit, with that bad ans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ing me using pascal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