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 ��</w:t>
      </w:r>
      <w:r>
        <w:rPr/>
        <w:t>߰ ��ް ��߰ ��߰ ��߰ 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 ��</w:t>
      </w:r>
      <w:r>
        <w:rPr/>
        <w:t>ܰ ���� ���� ���� �� 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 � �� � ���� ��</w:t>
      </w:r>
      <w:r>
        <w:rPr/>
        <w:t>۰ �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۰����                                                            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۰� ߲                                                          �� �۰� 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>presents the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߲�߰                                                              �߲�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zRatio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d and copyright by Thorsten K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۰����   ��۰����   ��۰����   ��۰����   ��۰����   ��۰����   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۰� ߲ �� �۰� ߲ �� �۰� ߲ �� �۰� ߲ �� �۰� ߲ �� �۰� ߲ �� �۰� 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� ���������� ���������� �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߲�߰     �߲�߰     �߲�߰     �߲�߰     �߲�߰     �߲�߰     �߲�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 ... no english docu in this time ... coming soon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