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-�-������������������������������-�-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$$$$$$$$$$$$$$$$$$$$$$$$$$$$$$$$$$$$$$$$$$$$$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����$�������$$$$�����$$����$$��������$������$$����$$�������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s$$  s$$�$$$s $$ s$$�$S  s$$ � s$$$s$$$  s$$�$S $ s$$ $�s$$$��$S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s$$$ s$$$ �$$$$  s$$$    s$$$ s$$$� $$$$ s$$$  '  s$$$ $ $$$$s  's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�$$$$ $$$$$s  $$$$ $$$$  $$$$ $$$$$$s. $$$$ $ �$$$$s 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$$$$� $$$$  , $$$$ $$$$s $$$$ $$$$'    $$$$  s  �$$$s 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$$$$�  $$$$ d$ $$$$ �$$$$s$$$$ $$$$  $s $$$$ s$$   $$$$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�$$ ���� ����    $$$ $$b �$$ , �$$$$$�,  $$$s$$�  $$$s$$� $ S$$�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b � ,a#&amp;$$$$&amp;#m.  $$ $$$ba,� db  ���� db   �$�  $s �$$$� $ s$$� 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b �d$$$$$$$$$$$$$$$$$$$$ba,.,a$$$bs,�,sd  $� s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�[iNFiDELS]�$$$$$$$$$$$$$$$$$$$$$$$$$$$$$$$$$$$$$$$$$$$ba,sS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-�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iDS LAST DUDES v1.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rancor and the ansi is drawed by Phanteon and ran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iNSTALLiNG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Decompress the ids_dud1.zip?. I think that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d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To execute iDS last dudes from your menus simply add a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7 with the option:   &lt;path&gt;ids_dud1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If you want some other ansis then just simply copy the ph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ds_du_2.ans and ids_du2.cfg to ids_dud1.ans and ids_dud1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make your own ansis just edit the cfg p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You can simply choice if you want to show sysop or hidden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fg phile. You can change the delays and colou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WORTH�TO�KNOW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use a system with more then 1 node then I don't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because I haven't tr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have an isdn line... then I don't know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sure that the baud info is going to phuck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y fix it in the next release of last d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h!. I have already fix it. So the 112k is no probl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a mail if you got any questions to johan.ryberg@mbox319.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GREETiNGS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anteon for his ansi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nth Johansson and Angus for beta test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EoF]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