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Answers pertaining to I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my external editor work with I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You are not using an external editor that is compatible with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SGINF/MSGTMP files.  IceEdit and GEdit are examp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You do not have sufficient memory on your system - make sure ~55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is free, otherwise, IPD will not be 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the external editor.  Try swapping out to IP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mory required varies between systems; we recommend 55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You are using a previous version of IPD which does not suppor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IPD work under Windows, DesqView an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es and yes.  Make sure SHARE.EXE is loaded for both Windows and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is developed under and tested with Windows '95 on the autho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IPD work with my Hudson b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PD uses Fido *.MSG, JAM, and Squish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IPD work over networks such as NetWare and LANtas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 IPD works great under Novell and LANtasti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using Windows '95 and a Novell network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access the netmail base. 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patability issue which cannot yet be by-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D's cod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IPD read or write to my message base over my Net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ndows 95's LOCKing scheme prevents IPD to access the message 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volume.  Simply disable the new "LOCKING" mechanism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OS session use the 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IPD give me a Runtime Error #3 when me, or a user go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ad a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most likely that the path you have specified as your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IPD give me an error on screen 'Area not open Jxxxxxx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xxxxxxxx'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have an existing netmail base for IP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more support for I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upport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Greg Contesti @ 1:244/52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greg.contesti@voass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home.interlynx.net/~xeron/ip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Con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nechurch POBox 3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        L8W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Ask in the DOOR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PD Crashes everytime I run it, and leaves this ERROR.LOG fil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end that file to Greg Contesti by any of the methods [mentioned above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