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   �           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����   ����       �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    �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    ������ �</w:t>
      </w:r>
      <w:r>
        <w:rPr/>
        <w:t>۲�������      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 ���  �������� ���� �</w:t>
      </w:r>
      <w:r>
        <w:rPr/>
        <w:t>۲�    ���� ���  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۲������  ���� ��      ���۲�  �۲�������  ��۲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</w:t>
      </w:r>
      <w:r>
        <w:rPr>
          <w:rtl w:val="true"/>
        </w:rPr>
        <w:t>޲����  �   �</w:t>
      </w:r>
      <w:r>
        <w:rPr/>
        <w:t>۲</w:t>
      </w:r>
      <w:r>
        <w:rPr>
          <w:rtl w:val="true"/>
        </w:rPr>
        <w:t>��       ���</w:t>
      </w:r>
      <w:r>
        <w:rPr/>
        <w:t>۲</w:t>
      </w:r>
      <w:r>
        <w:rPr>
          <w:rtl w:val="true"/>
        </w:rPr>
        <w:t>�� ޲</w:t>
      </w:r>
      <w:r>
        <w:rPr/>
        <w:t>����  � 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� </w:t>
      </w:r>
      <w:r>
        <w:rPr/>
        <w:t>۲��  ����� �۲���    ��������� ۲��  �����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   ���������   ��</w:t>
      </w:r>
      <w:r>
        <w:rPr/>
        <w:t>۲��   ���   �  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 ���      ���    � ��</w:t>
      </w:r>
      <w:r>
        <w:rPr/>
        <w:t>۲��  ��        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         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����۲��    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۲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e s F X t e r    v1.01    by the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ABLE�OF�CONTENT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1  COMMON�INFORM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2  DISCLAIM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3  SUPPORT�AND�DEVELOP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4  USAGE OF JESFX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5  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6  FINAL WOR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 COMMON�INFORM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JesFXter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written by the ��In��Rn�T� of J�ST�R with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. This version of JesFXter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1.1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nge anything of the files includ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NOT leave out any file when spreading the program.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files for your own use, as far as they don't aff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 chang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pread the program only WITHOUT TAKING A CHARGE (except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p or the disk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program for 28 days. After this ti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  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. If the program has bugs (n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program was given away!), and e.g. if they kill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cause damage to anything in any way, then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even not if the problem has been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will not be liable for the run time librarie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, and it gives NO WARRANTY that the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graphs are void or incomplete, none of the oth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at circumstance. In these cases, the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������#    The description-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FXTER.DAT    ������#    JesFXter's dat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FXTER.EXE    ������#    The original JesFX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FXTER.DOC    ������#    The documentation of JesF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FXTER.HIS    ������#    The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you aren't able to receive the package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e of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0�RD-N�M�     �ST�TUS!� �UMB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osDocks BBS �  WHQ  � +49-4XXX-XX6XX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rchy BBS    � DiST  � +49-40-7205605 (6 p.m. to 1 a.m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       </w:t>
      </w:r>
      <w:r>
        <w:rPr/>
        <w:t>(Central European Tim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V�R���D ��S  �  �HQ  � +49-4152-3323 * DOWN! AT THE MO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  SUPPORT�AND�DEVELOPMEN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posals for development or questions, the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call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�Anarchy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: ��In��Rn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a : +49 40 7205605 (6 p.m. to 1 a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  SUPPORT�AND�DEVELOPMEN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FXter creates .EXE and .C files from an animation sequenc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NSI pictures and creates effect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create a program that let's a picture dr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after the user pressed a key, it is kicked away by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from the right. After 3 seconds, it slowl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using the program. You will easily find out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  REGISTRATION INFORM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(I bet you do :-), then simp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M to the account No 200 700 00 / 5881701 (Deutsc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) and then call +49 40 / 7205605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receive the registered version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BBS (same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already in advance for registering (we are in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or ;-). No,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questions or are not able to receive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call +49 40 / 7205605 (till 6 p.m.),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enburger Landstr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39 B�rns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  FINAL�WORD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that I've explained everything important in this docu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, then call the BBS. Sure I can help you there.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you much fun with JesFX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