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e s N B o m b    v1.00    by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SUPPORT�AND�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JesNBomb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written by the ��In��Rn�T� of J�ST�R with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rland International. This version of JesNBomb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0.01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program at your own risk. If the programs have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graphs are void or incomplete, none of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NBOMB.EXE   ������#    The original JesNBom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NBOMB.DOC   ������#    The documentation of JesN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NBOMB.HIS   ������#    Th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BBS    � DiST  � +49-40-7205605 (6 p.m. to 1 a.m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* DOWN! AT THE MO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Anarchy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 40 7205605 (6 p.m. to 1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, that I've explained everything important in this docu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, then call the BBS. Sure I can help you there. And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uch fun with JesNBomb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